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Texterfassung </w:t>
      </w:r>
    </w:p>
    <w:p>
      <w:pPr>
        <w:pStyle w:val="Normal"/>
        <w:rPr>
          <w:rFonts w:ascii="Courier New" w:hAnsi="Courier New" w:cs="Courier New"/>
          <w:b/>
          <w:b/>
        </w:rPr>
      </w:pPr>
      <w:r>
        <w:rPr>
          <w:rFonts w:cs="Courier New" w:ascii="Courier New" w:hAnsi="Courier New"/>
          <w:b/>
        </w:rPr>
        <w:t>Arbeitszeit: 10 Minut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itenrand links 2,5 cm, Seitenrand rechts 2,5 cm</w:t>
      </w:r>
    </w:p>
    <w:p>
      <w:pPr>
        <w:pStyle w:val="Normal"/>
        <w:rPr>
          <w:rFonts w:ascii="Courier New" w:hAnsi="Courier New" w:cs="Courier New"/>
          <w:b/>
          <w:b/>
        </w:rPr>
      </w:pPr>
      <w:r>
        <w:rPr>
          <w:rFonts w:cs="Courier New" w:ascii="Courier New" w:hAnsi="Courier New"/>
          <w:b/>
        </w:rPr>
        <w:t>Schriftart: Courier New</w:t>
      </w:r>
    </w:p>
    <w:p>
      <w:pPr>
        <w:pStyle w:val="Normal"/>
        <w:rPr>
          <w:rFonts w:ascii="Courier New" w:hAnsi="Courier New" w:cs="Courier New"/>
          <w:b/>
          <w:b/>
        </w:rPr>
      </w:pPr>
      <w:r>
        <w:rPr>
          <w:rFonts w:cs="Courier New" w:ascii="Courier New" w:hAnsi="Courier New"/>
          <w:b/>
        </w:rPr>
        <w:t>Fließtexteingabe! (ohne Absatzschaltu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Gefangen im Netz </w:t>
      </w:r>
      <w:r>
        <w:rPr>
          <w:rFonts w:cs="Courier New" w:ascii="Courier New" w:hAnsi="Courier New"/>
          <w:b/>
        </w:rPr>
        <w:t>(Überschrift bitte nicht mitschrei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bbing und Cybermobbing hat viele Gesichter, z. B. den anderen zu beschimpfen oder zu beleidigen, sich über ihn lustig zu machen, mit Gesten lächerlich zu machen, zu beklauen oder was ihm gehört, kaputt zu machen, körperlich anzugreifen, ihm weh zu tun, schlecht zu machen, ihn auszuschließen, Lügen oder Gerüchte über ihn zu verbreiten. Wörtlich übersetzt heißt Mobbing jemanden anpöbeln, sich auf jemanden stürzen. Dennoch ist nicht jede Hänselei oder Beleidigung sofort als Mobbing zu verstehen. Mobbing heißt, dass jemand über einen längeren Zeitraum systematisch beleidigt oder angegriffen wird. Dies kann körperlich oder seelisch sein - oft geht es viele gegen einen. Immer ist der Angegriffene der Schwächere und kann sich nicht wehren. Ziel des Mobbings ist es, dem anderen zu schaden. Dafür - und das ist das Schlimme daran - gibt es eigentlich keinen Grund warum dies gemacht wird. Cybermobbing ist im Prinzip dasselbe - nur, dass es über die Neuen Medien stattfindet, und zwar per Handy und Computer, über Facebook, WhatsApp, Youtube etc. Dies reicht von Beleidigungen und Lügen, über Stalking, das Verbreiten peinlicher Bilder oder Videos bis hin zur Erpressung und sogar Androhung von Gewalt. Man fragt sich, wie so etwas passiert. Mobbing lebt vom Mitmachen. Oft ist eine Gruppe oder sogar eine ganze Klasse am Mobbing beteiligt. Richtig funktionieren kann es jedoch nur, wenn auch das sog. Fußvolk es zulässt. Diejenigen, die von dem Mobbing wissen, aber nichts dagegen unternehmen, z. B. aus Angst, selbst zum Opfer zu werden. Lass nicht zu, dass jemand gemobbt wird. Wenn sich das Fußvolk entschließt, nicht mehr wegzuschauen, hat der König oder die Königin keine Macht mehr. Die Gründe für das Mobbing sind häufiger gar nicht beim Opfer, sondern beim Täter selbst zu suchen. Mögliche Gründe für sein Verhalten können Langeweile, Neid, Eifersucht oder die Suche nach Macht und Anerkennung sein, aber auch Spaß am Mobbing oder Angst vor dem eigenen Versagen oder der Versuch, selbst erlittenes Unrecht an Schwächere weiterzugeben oder angestaute Aggressionen abzubauen. Durch die Entwicklung der Medien wie dem Internet oder dem Smartphone haben sich ganz neue Möglichkeiten aufgetan - leider auch im Bereich Mobbing. Über das Handy oder Internet ist das Opfer für die Täter rund um die Uhr erreichbar und wird unmittelbar in seinem Privatleben angegriffen. Einfach zu gehen, ist nicht möglich und so gibt es auch das sichere Zuhause nicht mehr. Das Internet bietet Tätern eine riesige Bühne mit einem beinahe unendlich großen Publikum. Nirgendwo sonst werden mit wenigen Klicks solche Massen erreicht. Beleidigungen, abfällige Bemerkungen und sonstige verletzende Inhalte können weltweit, jederzeit und von jedem eingesehen werden. Sind diese Inhalte erst einmal im Netz, ist es fast unmöglich, sie wieder zu löschen. Selbst wenn das Opfer die Schule wechselt oder umzieht, kann es online von seiner Vergangenheit eingeholt werden. Auch die Leichtigkeit des Handelns hat es in sich. Es benötigt nur einen Klick - und schon ist ein Kommentar gepostet oder eine SMS versendet. Gemeinheiten online oder via Handy zu verbreiten, fällt leichter, als sie dem anderen ins Gesicht zu sagen. Dadurch lassen sich viele Jugendliche zu Bosheiten hinreißen, die sie sich in der Schule oder auf dem Sportplatz gar nicht getrauen würden. Gleichzeitig macht es die Anonymität des Täters den Opfern beinahe unmöglich, sich zu verteidigen. Man kann sich gegen Angriffe nicht wehren, wenn man nicht weiß, von wem sie kommen und warum. Du möchtest dich aber gerne vor Cybermobbing schützen. Eine Garantie gegen Cybermobbing gibt es leider keine. Man kann aber trotzdem einem Mobbing-Angriff vorbeugen. Im Internet so wenige Daten von dir preisgeben. Stelle möglichst keine Fotos und Filme von dir ins Netz. Erst denken, dann schreiben. Mach dir Gedanken, bevor du einen Kommentar oder eine Nachricht veröffentlichst. Private Themen oder sogar Probleme solltest du, wenn möglich, gar nicht im Internet besprechen. Schau dir deine Online-Freunde genau an. Du kannst nie genau wissen, mit wem du es zu tun hast. Legst du dir ein Profil in einer Social Community, wie z. B. Facebook an, beachte die Sicherheits- und Privatsphäre-Einstellungen. Es reicht, wenn deine Freunde und Familie deine privaten Daten, Fotos etc. sehen können. Gehe auf Nummer sicher und google von Zeit zu Zeit deinen Namen. So kannst du prüfen, was im Netz über dich zu finden ist und gegebenenfalls rechtzeitig gegensteuern. Solltest du bereits betroffen sein oder jemanden kennen, der gemobbt wird, heißt es aktiv zu werden. Sieh nicht tatenlos zu, sondern hole dir in jedem Fall Hilfe, z. B. bei deinen Eltern, Lehrern, Schoolworkern oder auch der Polizei. Mobbing ist keine Kleinigkeit und wer nichts dagegen unternimmt, macht sich zum Mittäter. Das Bündnis gegen Cybermobbing e. V. wurde vor ca. sieben Jahren in Karlsruhe gegründet. Es ist ein ehrenamtlicher Verein aus engagierten Eltern, Pädagogen, Juristen, Experten zur Vorbeugung von Cybermobbing und vielen mehr. Das Ziel ist es, auf das Phänomen Cybermobbing aufmerksam zu machen, Betroffenen zu helfen und neuen Fällen vorzubeugen. Hierfür wird in Schulen gegangen, mit Schülerinnen, Schülern, Lehrern und Eltern gesprochen, denn nur wenn alle Bescheid wissen, kann das Problem Cybermobbing langfristig aus der Welt geschafft werden. Wurdest du im Internet oder per Handy angegriffen, verliere jetzt nicht den Kopf. Antworte auf keinen Fall auf SMS, E-Mails oder Kommentare. Informiere den Betreiber der Online-Plattform über den Vorfall. Lasse den Täter sperren oder blockiere ihn. Sammle Beweismaterial - mache zum Beispiel Screenshots. Rede mit deinen Eltern. Cybermobbing führt zu einem großen Leidensdruck, besonders, wenn Kinder mit niemandem darüber sprechen können. Kleinere Auseinandersetzungen und Sticheleien sind in der Schule an der Tagesordnung und meist können sie die Schüler selbständig wieder aus der Welt schaffen. Wenn aber kleine Hänseleien vom Schulhof ins Netz getragen werden und dort zum regelrechten Mobbing ausarten, sind Lehrerin oder Lehrer gefragt, denn das Opfer wird sich mitnichten selbst helfen können. Ganz im Gegenteil. Um eine solche Situation zu bewältigen, ist Hilfe von außen unerlässlich. Die meisten Jugendlichen reagieren auf Cybermobbing mit Wut oder Angst. Jeder fünfte Jugendliche, der bereits einmal zum Opfer von Cybermobbing wurde, gibt an, noch heute unter den Folgen zu leiden. Die Auswirkungen des virtuellen Mobbings können mitunter fatal sein und reichen von Stresssymptomen, über Angstzustände bis hin zu ausgewachsenen Depressionen. Die Folgen sind schulischer Leistungsabfall oder auch die Verweigerung des Schulbesuchs, die Unfähigkeit des Betroffenen eine Ausbildungsstelle anzunehmen bzw. einen Beruf auszuüb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AYERISCHER</w:t>
    </w:r>
  </w:p>
  <w:p>
    <w:pPr>
      <w:pStyle w:val="Header"/>
      <w:jc w:val="center"/>
      <w:rPr/>
    </w:pPr>
    <w:r>
      <w:rPr/>
      <w:t>STENOGRAFENVERBAND e. V.</w:t>
    </w:r>
  </w:p>
  <w:p>
    <w:pPr>
      <w:pStyle w:val="Header"/>
      <w:tabs>
        <w:tab w:val="left" w:pos="2745" w:leader="none"/>
        <w:tab w:val="center" w:pos="4536" w:leader="none"/>
        <w:tab w:val="right" w:pos="9072" w:leader="none"/>
      </w:tabs>
      <w:jc w:val="center"/>
      <w:rPr/>
    </w:pPr>
    <w:r>
      <w:rPr/>
    </w:r>
  </w:p>
  <w:p>
    <w:pPr>
      <w:pStyle w:val="Header"/>
      <w:jc w:val="center"/>
      <w:rPr>
        <w:rFonts w:ascii="Times New Roman" w:hAnsi="Times New Roman" w:cs="Times New Roman"/>
        <w:i/>
        <w:i/>
        <w:sz w:val="28"/>
        <w:szCs w:val="28"/>
      </w:rPr>
    </w:pPr>
    <w:r>
      <w:rPr>
        <w:rFonts w:cs="Times New Roman" w:ascii="Times New Roman" w:hAnsi="Times New Roman"/>
        <w:i/>
        <w:sz w:val="28"/>
        <w:szCs w:val="28"/>
      </w:rPr>
      <w:t>Bayerisches Schülerleistungsschreiben 2018</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Eingespeicherter Text</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pPr>
    <w:r>
      <w:rPr/>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ourier New"/>
      <w:color w:val="auto"/>
      <w:sz w:val="24"/>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41:00Z</dcterms:created>
  <dc:creator>Steno</dc:creator>
  <dc:description/>
  <cp:keywords/>
  <dc:language>en-US</dc:language>
  <cp:lastModifiedBy>Manuela Treindl</cp:lastModifiedBy>
  <cp:lastPrinted>2018-02-09T10:35:00Z</cp:lastPrinted>
  <dcterms:modified xsi:type="dcterms:W3CDTF">2018-02-25T10:21:00Z</dcterms:modified>
  <cp:revision>3</cp:revision>
  <dc:subject/>
  <dc:title/>
</cp:coreProperties>
</file>