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de-DE"/>
        </w:rPr>
      </w:pPr>
      <w:r>
        <w:rPr>
          <w:rFonts w:cs="Courier New" w:ascii="Courier New" w:hAnsi="Courier New"/>
          <w:lang w:val="de-DE"/>
        </w:rPr>
      </w:r>
    </w:p>
    <w:p>
      <w:pPr>
        <w:pStyle w:val="Normal"/>
        <w:rPr>
          <w:rFonts w:ascii="Arial" w:hAnsi="Arial" w:cs="Arial"/>
          <w:b/>
          <w:b/>
          <w:lang w:val="de-DE"/>
        </w:rPr>
      </w:pPr>
      <w:r>
        <w:rPr>
          <w:rFonts w:cs="Arial" w:ascii="Arial" w:hAnsi="Arial"/>
          <w:b/>
          <w:lang w:val="de-DE"/>
        </w:rPr>
        <w:t>Texterfassung – Arbeitszeit: 10 Minuten</w:t>
      </w:r>
    </w:p>
    <w:p>
      <w:pPr>
        <w:pStyle w:val="Normal"/>
        <w:rPr>
          <w:rFonts w:ascii="Arial" w:hAnsi="Arial" w:cs="Arial"/>
          <w:lang w:val="de-DE"/>
        </w:rPr>
      </w:pPr>
      <w:r>
        <w:rPr>
          <w:rFonts w:cs="Arial" w:ascii="Arial" w:hAnsi="Arial"/>
          <w:lang w:val="de-DE"/>
        </w:rPr>
        <w:t>Linker Rand 2,5 cm, Rechter Rand 2,5 cm</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b/>
          <w:b/>
          <w:sz w:val="28"/>
          <w:szCs w:val="28"/>
          <w:lang w:val="de-DE"/>
        </w:rPr>
      </w:pPr>
      <w:r>
        <w:rPr>
          <w:rFonts w:cs="Courier New" w:ascii="Courier New" w:hAnsi="Courier New"/>
          <w:b/>
          <w:sz w:val="28"/>
          <w:szCs w:val="28"/>
          <w:lang w:val="de-DE"/>
        </w:rPr>
        <w:t>Einheitliche Schulkleidung</w:t>
      </w:r>
    </w:p>
    <w:p>
      <w:pPr>
        <w:pStyle w:val="Normal"/>
        <w:rPr>
          <w:rFonts w:ascii="Courier New" w:hAnsi="Courier New" w:cs="Courier New"/>
          <w:b/>
          <w:b/>
          <w:sz w:val="28"/>
          <w:szCs w:val="28"/>
          <w:lang w:val="de-DE"/>
        </w:rPr>
      </w:pPr>
      <w:r>
        <w:rPr>
          <w:rFonts w:cs="Courier New" w:ascii="Courier New" w:hAnsi="Courier New"/>
          <w:b/>
          <w:sz w:val="28"/>
          <w:szCs w:val="28"/>
          <w:lang w:val="de-DE"/>
        </w:rPr>
      </w:r>
    </w:p>
    <w:p>
      <w:pPr>
        <w:pStyle w:val="Normal"/>
        <w:rPr>
          <w:rFonts w:ascii="Courier New" w:hAnsi="Courier New" w:cs="Courier New"/>
          <w:lang w:val="de-DE"/>
        </w:rPr>
      </w:pPr>
      <w:r>
        <w:rPr>
          <w:rFonts w:cs="Courier New" w:ascii="Courier New" w:hAnsi="Courier New"/>
          <w:lang w:val="de-DE"/>
        </w:rPr>
        <w:t>Einheitliche Schulkleidung wird in Deutschland immer wieder diskutiert. Pilotprojekte an Schulen bringen meist positive Ergebnisse für das Gemeinschaftsgefühl und die Identifikation mit der Schule. Schüler fühlen sich befreit vom Mode-Zwang und können sogar besser lernen, doch durchsetzen konnte sich die Idee der einheitlichen Schulkleidung für die Schule bisher nicht. Kann Schulkleidung das Sozialklima im Klassenzimmer wirklich verbessern? Die 14-jährige Gastschülerin Lisa aus der Nähe von London meint, dass sie sich morgens keine Gedanken machen muss, was sie anziehen soll. Dafür kann sie mindestens fünf Minuten länger schlafen. Sie mag ihre Schuluniform, die eher lässig als steif wirkt. Die gleichaltrige deutsche Gastgeberin Lilly meinte aber, dass dies für sie nichts sei. Längst sind auch in England, dem Mutterland der Schuluniform, die steifen Röcke und Blusen abgeschafft und vielerorts ausgetauscht gegen lässige Sweatshirts mit Schul-Logo, Pullover oder Hemden und bequeme Hosen oder Röcke in den Schulfarben. Das macht das Shopping leicht. Lisas Mutter kauft zum Schuljahresanfang und im Halbjahr die gesamte Kollektion für ihre drei Kinder: drei mal fünf weiße Hemden, beziehungsweise Blusen – ein Exemplar für jeden Tag, preiswert, pflegeleicht und bügelfrei, drei graue Röcke, entweder kurz oder lang, je drei schwarze Jungs-Hosen, einmal die Winter-, einmal die Frühjahrsvariante. Die Kaufhäuser der Stadt sind darauf eingerichtet und führen die Kleidung der Schulen aus der Region. Lillys Mutter dagegen zieht mit ihrer Tochter durch die Modeläden der Stadt und diskutiert mal wieder darüber, ob Kleidung vor allem modisch oder auch bequem sein soll, ob es unbedingt die Schuhe einer bestimmten Marke sein müssen oder die für den halben Preis nicht eigentlich genauso aussehen. Das Bustier einer Schülerin statt T-Shirt oder Bluse an einem extrem heißen Tag war für eine Schule in Deutschland der Auslöser, das Projekt „Schulkleidung“ zu starten. Die Ergebnisse der begleitenden Studie von Unterrichtsforschern waren durchwegs positiv. In Klassen mit einheitlicher Schulkleidung herrscht ein besseres Sozialklima, höhere Aufmerksamkeit im Unterricht, mehr Interesse an den Inhalten, ein höheres Empfinden von Sicherheit und ein niedrigerer Stellenwert von Kleidung generell als in den Vergleichsklassen ohne Schuluniform. Besonders in den höheren Klassen zeigte sich der Effekt. Dies ist auch eine Beobachtung aus armen Ländern. Uniformen gleichen die sozialen Unterschiede aus, keiner muss sich für ärmlichere Kleidung schämen. Könnten Schuluniformen soziale Ungleichheiten ausgleichen und Ausgrenzung vermeiden? Das erhofften sich die Schulleiter des Pilotprojekts. Die Kinder, die teure Kleidung tragen, müssten keine Angst vor „Abzocke“ haben, ärmere Kinder müssten keine soziale Ausgrenzung fürchten, weil sie keine Markenkleidung tragen. Ähnlich wie in Sportvereinen würde das Outfit das Zusammengehörigkeitsgefühl stärken. Ein vorteilhafter Nebenaspekt wäre beispielsweise, dass sich Schüler auf Ausflügen und Klassenfahrten leichter im Auge behalten könnten. Eine Lehrerin an der Pilotschule sieht Schulkleidung als Berufskleidung für die Schüler. Ist diese ansprechend, wertet es auch die Arbeit und Motivation der Schüler auf. Sie stellte eine spezielle, zeitgemäße, ansprechende Kollektion zusammen. Sie glaubt, Schulkleidung hätte folgende positive Aspekte: Stärkung des Wir-Gefühls, das Gefühl von Sicherheit und Geborgenheit wird gestärkt, es entsteht ein Gefühl von Stolz auf die Klasse, Verantwortungsbewusstsein, keine „Modenschau“ auf dem Pausenhof, kritisches Konsumbewusstsein, kein Markenzwang und daraus entstehende Ausgrenzung und Mobbing. Charakter zählt statt Aussehen. In dem geschilderten Projekt beteiligten sich auch immer mehr Lehrer und erschienen in Schulkleidung. Eine psychologische Begleitforschung stellte noch weitere Effekte fest. Durch das Fehlen von Mobbing und Ausgrenzung sind die Fehlzeiten durch psychosomatische Krankheiten in Schulkleidungsklassen äußerst gering. Gerade in der Pubertät ist es wichtig, sich selbst auszuprobieren und seinen Stil zu finden, da werden Grenzen nicht ausgereizt, sondern manchmal auch übertreten. Schulkleidung kann vor bösen Ausrutschern schützen, fordert aber auch dazu auf, an anderen Stellen zu übertreiben, sei es Frisur, Schminke oder Schuhe. Andererseits ist dies auch wichtig, um seine Individualität zu definieren. Kritiker nennen eine einheitliche Schulkleidung einen Eingriff in das Selbstbestimmungsrecht der Kinder. Es wird als Gruppenzwang empfunden statt als Befreiung vom Konkurrenzkampf. Es ist schwer, solch grundlegende Neuerungen an Schulen einzuführen. Elternschaft und Schüler müssen unbedingt mitziehen. Ausschlaggebend kann sein, dass die Kollektion die richtige Balance trifft zwischen zeitlos-klassischem Stil, der mehrere Jahre aktuell bleibt und bequemer, angesagter Kleidung. Aktuelle Tragegewohnheiten sollten berücksichtigt werden. Eltern oder Lehrer, die solche Projekte durchführen wollen, sollten folgende Punkte beachten: Gute Qualität für tägliches Tragen, aktuelle altersgerechte Schnitte, moderne Styles, niedrige Preise, einfache Logistik. Schulkleidung sollte deutlich das Budget der Eltern entlasten und preiswerter als Markenkleidung sein. Auf jeden Fall müssen Schüler in die Auswahl mit einbezogen werden, damit diese Kleidung akzeptiert und nicht als langweilig und spießig empfunden wird. Nicht der Geschmack der Erwachsenen darf zählen. Es könnte aber auch ein Konkurrenzkampf unter Schulen entstehen. Cashmere-Pulli für die Elite-Schulen, Polyester-Hemden an den Brennpunkt-Schulen. Statt soziale Unterschiede auszugleichen, wie erwünscht, könnten diese sogar noch betont werden. Andererseits könnte auch eine positive kreative Konkurrenz entstehen. Welche Kleidung ist cool und schick? Manche Kinder tragen in der Freizeit alte, günstigere Kleidung, wenn sie sich nicht in der „Öffentlichkeit“ beobachtet fühlen. Andere wollen dann erst recht In-Klamotten tragen und sich stylen. Von der Gewerkschaft Erziehung und Wissenschaft wurden dagegen die Pläne der Ministerin kritisiert. Die Gewerkschaft Erziehung und Wissenschaft verfolgt die Diskussion um Schuluniformen immer skeptisch, vor allem, wenn Politiker das von oben anstoßen wollen. Schulen, Eltern und die Schüler selbst sollten, wenn überhaupt, freiwillig über die Einführung einer einheitlichen Kleidung entscheiden. Die Gewerkschaft vertritt den Standpunkt, dass Uniformen nicht die sozialen Probleme an Schulen lösen. Der Markenterror der Jugendlichen verschiebt sich dadurch nur auf Handys und Uhren. Innerhalb der Schülerschaft in ganz Deutschland werde das Thema sehr kontrovers diskutiert, erklärte ein Redaktionsleiter einer Schülerzeitung. Viele Schüler würden demnach den Standpunkt vertreten, dass eine einheitliche Kleidung nicht die Probleme an Schulen lösen könne. Man muss nach Meinung der Schüler nicht dafür sorgen, dass alle gleich werden, sondern lieber daran arbeiten, dass man Andersartigkeit akzeptiert, meint der Redaktionsleiter. Schüler wollten überwiegend eigenständig entscheiden, welche Kleidung sie trügen. Das Hamburger Projekt wurde von einem Psychologie-Professor begleitet. Er beobachtete, dass Kinder mit Schulkleidung den Schulalltag in vielerlei Hinsicht positiver erleben. Aber er schränkt auch ein, dass es naiv sei zu glauben, dass lediglich ein einheitlich farbiger Pulli diese Probleme in deutschen Klassenzimmern löst. Eine andere Lehrkraft kommt zu dem Ergebnis, dass die Schulkleidung ein guter Weg zu besserem Miteinander und einem guten Klassenklima ist – und das ist notwendig zum gemeinsamen Lernen. Schüler sind frei vom Druck der Marken und modischen Zwängen und lernen sich adäquat zu kleiden. Sie entwickeln ihr ganz individuelles Selbstwertgefühl. Sie sieht darin auch eine Schlüsselkompetenz für das spätere Berufsleb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 xml:space="preserve">Bayerisches Schülerleistungsschreiben 2011 </w:t>
    </w:r>
  </w:p>
  <w:p>
    <w:pPr>
      <w:pStyle w:val="Header"/>
      <w:jc w:val="center"/>
      <w:rPr>
        <w:rFonts w:ascii="Arial" w:hAnsi="Arial" w:cs="Arial"/>
        <w:b/>
        <w:b/>
        <w:sz w:val="28"/>
        <w:szCs w:val="28"/>
      </w:rPr>
    </w:pPr>
    <w:r>
      <w:rPr>
        <w:rFonts w:cs="Arial" w:ascii="Arial" w:hAnsi="Arial"/>
        <w:b/>
        <w:sz w:val="28"/>
        <w:szCs w:val="28"/>
      </w:rPr>
      <w:t>Eingespeicherter Text</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Arial"/>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Arial"/>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22:00Z</dcterms:created>
  <dc:creator>Lanzinger</dc:creator>
  <dc:description/>
  <cp:keywords/>
  <dc:language>en-US</dc:language>
  <cp:lastModifiedBy>Manuela Treindl</cp:lastModifiedBy>
  <dcterms:modified xsi:type="dcterms:W3CDTF">2011-03-18T18:22:00Z</dcterms:modified>
  <cp:revision>4</cp:revision>
  <dc:subject/>
  <dc:title>Texterfassung – Arbeitszeit: 10 Minu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298560</vt:r8>
  </property>
  <property fmtid="{D5CDD505-2E9C-101B-9397-08002B2CF9AE}" pid="3" name="_AuthorEmail">
    <vt:lpwstr>info@bayerischer-stenografenverband.de</vt:lpwstr>
  </property>
  <property fmtid="{D5CDD505-2E9C-101B-9397-08002B2CF9AE}" pid="4" name="_AuthorEmailDisplayName">
    <vt:lpwstr>Bayerischer Stenografenverband</vt:lpwstr>
  </property>
  <property fmtid="{D5CDD505-2E9C-101B-9397-08002B2CF9AE}" pid="5" name="_EmailSubject">
    <vt:lpwstr>Texte</vt:lpwstr>
  </property>
  <property fmtid="{D5CDD505-2E9C-101B-9397-08002B2CF9AE}" pid="6" name="_ReviewingToolsShownOnce">
    <vt:lpwstr/>
  </property>
</Properties>
</file>