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t>Texterfassung – Arbeitszeit: 10 Minuten</w:t>
      </w:r>
    </w:p>
    <w:p>
      <w:pPr>
        <w:pStyle w:val="Normal"/>
        <w:rPr>
          <w:lang w:val="de-DE"/>
        </w:rPr>
      </w:pPr>
      <w:r>
        <w:rPr>
          <w:lang w:val="de-DE"/>
        </w:rPr>
        <w:t>Linker Rand 2,5 cm, Rechter Rand 2,5 cm</w:t>
      </w:r>
    </w:p>
    <w:p>
      <w:pPr>
        <w:pStyle w:val="Normal"/>
        <w:rPr>
          <w:lang w:val="de-DE"/>
        </w:rPr>
      </w:pPr>
      <w:r>
        <w:rPr>
          <w:lang w:val="de-DE"/>
        </w:rPr>
      </w:r>
    </w:p>
    <w:p>
      <w:pPr>
        <w:pStyle w:val="Normal"/>
        <w:pBdr>
          <w:top w:val="single" w:sz="4" w:space="1" w:color="000000"/>
          <w:left w:val="single" w:sz="4" w:space="3" w:color="000000"/>
          <w:bottom w:val="single" w:sz="4" w:space="1" w:color="000000"/>
          <w:right w:val="single" w:sz="4" w:space="3" w:color="000000"/>
        </w:pBdr>
        <w:ind w:right="1191" w:hanging="0"/>
        <w:rPr/>
      </w:pPr>
      <w:r>
        <w:rPr>
          <w:lang w:val="de-DE"/>
        </w:rPr>
        <w:t xml:space="preserve">Bitte </w:t>
      </w:r>
      <w:r>
        <w:rPr>
          <w:b/>
          <w:lang w:val="de-DE"/>
        </w:rPr>
        <w:t>keine Absätze</w:t>
      </w:r>
      <w:r>
        <w:rPr>
          <w:lang w:val="de-DE"/>
        </w:rPr>
        <w:t xml:space="preserve"> (Fließtexteingabe) und </w:t>
      </w:r>
      <w:r>
        <w:rPr>
          <w:b/>
          <w:lang w:val="de-DE"/>
        </w:rPr>
        <w:t>keine Überschrift</w:t>
      </w:r>
      <w:r>
        <w:rPr>
          <w:lang w:val="de-DE"/>
        </w:rPr>
        <w:t xml:space="preserve"> schreiben!</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Realisierbare Ziele stecken und langsam abarbeiten</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Viele haben sich vorgenommen, im neuen Jahr mehr für die Gesundheit zu tun. Gewichtsabnahme oder Gewichtsverlust ist die Verringerung von Körpergewicht bei Menschen. Grundsätzlich kommt es zu einer Gewichtsminderung, wenn dem Körper beim Stoffwechsel weniger Energie in Form von Nahrung und Getränken zugeführt wird als durch körperliche Aktivität verbraucht wird und dadurch eine negative Energiebilanz entsteht. Dickmacher wurden vom Speiseplan gestrichen und Bewegung auf die Tagesordnung gesetzt. Alte Gewohnheiten machen die Vorsätze aber oft schnell zunichte. Tipps für einen erfolgreichen Neuanfang und kalorienarme Ernährung, mehr Sport - eigentlich sollte im neuen Jahr ein gesünderes Leben beginnen. Doch schon in den ersten Wochen konnte man der Schokolade nicht widerstehen, und mit dem Training hat es auch nur wenige Male geklappt. Verständlich, dass der Frust groß ist. Man fragt sich, wie es jetzt weiter geht. Viele Vorsätze sind gut gedacht, aber schlecht gemacht. Vage Ideenhüllen nützen hier wenig. Wer wirklich etwas verändern will, braucht eine klare Vision. Dann sollte man herausfinden, was einen bisher daran gehindert hat, seine Pläne umzusetzen. Manchmal stehen die Ziele im Widerspruch zu anderen Bedürfnissen, etwa wenn jemand lieber allein ist, anstatt mit anderen Menschen Zeit im Fitnessstudio zu verbringen. Sind die Barrieren erkannt, geht es um die Ausarbeitung eines Erfolgsplans. Wenn man die Vision zum Beispiel hat, dass man in einem Jahr fünfzehn Kilogramm abnehmen will, dann sollte man dafür drei große Etappenziele festlegen. Diese werden wiederum in mehrere Teilziele gegliedert. Ein Teilziel könnte dann sein, zwei Kilogramm in einer Woche abzunehmen. Eine Hilfe ist, sich Ziele zu setzen. Die Ziele sollten spezifisch und messbar sein. Definiert werden außerdem die erforderlichen Aktionen. Ebenso wichtig ist es, dass die Vorgaben realisierbar und in einem bestimmten Zeitraum zu erreichen sind. Damit der Frust einem Neustart nicht im Wege steht, müssen oft zuerst Selbstzweifel ausgeräumt werden. Denn die Angst, erneut zu versagen, hemmt. Gedanken, dass man es doch wieder nicht schafft, muss man bewusst stoppen. Dafür stellt man sich die Gefühle vor, die eintreten, wenn das Ziel erreicht ist. Das können Erfolgsgefühle oder auch ein verbessertes Körpergefühl sein. Genauso hilfreich ist ein Rückblick auf die Dinge, die man in der Vergangenheit bereits geschafft hat. Entscheidend ist es auch, sich Verhaltensspielräume zu lassen. Wer sich vornimmt, nie wieder Chips zu essen, der bricht schnell mit seinem Verhaltensvorsatz. Wird man dann nämlich doch mal schwach, gibt man die Verhaltenskontrolle meist völlig auf und sagt sich, dass es jetzt auch schon egal ist. Ein Essanfall ist die Folge. Sinnvoller sei es deshalb, sich in einem überschaubaren Zeitraum faire Spielräume zu geben - zum Beispiel eine Tüte Chips pro Woche. So würden Essanfälle vermieden, weil ungeplantes Essen nicht gleich zu einem Deichbruch führt. Bei Trainingsvorsätzen darf sich vor allem ein Fehler nicht wiederholen. Die Wahl sollte nicht auf eine unpassende Sportart fallen. Ratsam ist, verschiedene Sportarten auszuprobieren und bei derjenigen zu bleiben, die einem Spaß macht. Denn nichts ist schlimmer, als sich zum Sport quälen zu müssen. Eine weitere Motivationshilfe ist ein Erfolgstagebuch, in dem die Fortschritte dokumentiert werden. Noch besser ist es, wenn die Erfolge sogar belohnt werden. Wenn ein Zwischenziel erreicht ist, sollte man sich etwas gönnen. Das können eine wohltuende Massage oder neue Sportschuhe sein. Doch manchmal fehlt nach Feierabend einfach der Antrieb. Es ist am besten, direkt nach der Arbeit zum Sport zu gehen. Denn ist man erst einmal zu Hause angekommen, fällt man meist in den gewohnten Rhythmus. Gab es am Arbeitsplatz mal wieder so viel zu tun, dass es für den Fitnesskurs zu spät ist, kann man immer noch eine alternative Trainingseinheit absolvieren. Für solche Fälle sollten sich Sporttreibende schon im Voraus verschiedene Optionen überlegen. Es gibt aber auch Tricks, wie man wieder vom Sofa hochkommt. Einer davon ist die Musterunterbrechung. Durch Aufspringen oder In-die-Hände-Klatschen gibt man sich einen Impuls, um den Ruhemodus zu verlassen und aktiv zu werden. Bis zum Training ist es dann nur noch ein kleiner Schritt. Einen ähnlichen Motivationskick verschafft das Klopfen an das Brustbein - Brustbeinklopfen. Hierbei klopft man sich mit der Faust ein bis zwei Minuten eine Handbreit unter dem Schlüsselbein auf die Brust. Das darunter liegende Energiezentrum wird aktiviert - eine Art Weckruf für den Körper. Nicht entmutigen lassen sollten sich Sport-Anfänger durch eine Erkältung. Krankheiten gehören zu den möglichen Hindernissen. Sie können auch ein Zeichen sein, dass der Organismus überfordert wurde und nun eine Pause braucht. Man muss eine stressfreie In-Zeit nutzen, um sein Verhalten zu ändern. Geeignet sind zum Beispiel ein langes Wochenende oder eine Urlaubswoche. In dieser Zeit gilt es, Verlockungen von vornherein zu vermeiden. Wer keine Chips einkauft, kann sie auch nicht essen. Auch bestimmte Essstörungen können eine Gewichtsreduktion zum Ziel haben, resultieren jedoch aufgrund fehlgeleiteter Selbstwahrnehmung in Untergewicht. Mit Essstörung bezeichnet man eine Verhaltensstörung mit meist ernsthaften und langfristigen Gesundheitsschäden. Zentral ist die ständige gedankliche und emotionale Beschäftigung mit dem Thema „Essen“. Sie betrifft die Nahrungsaufnahme oder deren Verweigerung und hängt mit psychosozialen Störungen und mit der Einstellung zum eigenen Körper zusammen. Selbstwahrnehmung oder Eigenwahrnehmung ist die Wahrnehmung des Selbst, der eigenen Person. Vor allem Kinder in Entwicklungsländern leiden unter Untergewicht. Ziel ist das Erreichen des Normalgewichts oder wenigstens eine Reduzierung des Übergewichts. Man verspricht sich positive Effekte durch bessere Gesundheit und damit höhere Lebenserwartung, gesteigerte Fitness, mehr Lebensfreude und schlankeres Aussehen.</w:t>
      </w:r>
    </w:p>
    <w:sectPr>
      <w:headerReference w:type="default" r:id="rId2"/>
      <w:footerReference w:type="default" r:id="rId3"/>
      <w:type w:val="nextPage"/>
      <w:pgSz w:w="11906" w:h="16838"/>
      <w:pgMar w:left="1418" w:right="1418"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BAYERISCHER</w:t>
    </w:r>
  </w:p>
  <w:p>
    <w:pPr>
      <w:pStyle w:val="Header"/>
      <w:jc w:val="center"/>
      <w:rPr>
        <w:lang w:val="de-DE"/>
      </w:rPr>
    </w:pPr>
    <w:r>
      <w:rPr>
        <w:lang w:val="de-DE"/>
      </w:rPr>
      <w:t>STENOGRAFENVERBAND e. V.</w:t>
    </w:r>
  </w:p>
  <w:p>
    <w:pPr>
      <w:pStyle w:val="Header"/>
      <w:jc w:val="center"/>
      <w:rPr>
        <w:lang w:val="de-DE"/>
      </w:rPr>
    </w:pPr>
    <w:r>
      <w:rPr>
        <w:lang w:val="de-DE"/>
      </w:rPr>
    </w:r>
  </w:p>
  <w:p>
    <w:pPr>
      <w:pStyle w:val="Header"/>
      <w:jc w:val="center"/>
      <w:rPr>
        <w:rFonts w:ascii="Times New Roman" w:hAnsi="Times New Roman" w:cs="Times New Roman"/>
        <w:i/>
        <w:i/>
        <w:sz w:val="28"/>
        <w:szCs w:val="28"/>
        <w:lang w:val="de-DE"/>
      </w:rPr>
    </w:pPr>
    <w:r>
      <w:rPr>
        <w:rFonts w:cs="Times New Roman" w:ascii="Times New Roman" w:hAnsi="Times New Roman"/>
        <w:i/>
        <w:sz w:val="28"/>
        <w:szCs w:val="28"/>
        <w:lang w:val="de-DE"/>
      </w:rPr>
      <w:t>Bayerisches Schülerleistungsschreiben 2017</w:t>
    </w:r>
  </w:p>
  <w:p>
    <w:pPr>
      <w:pStyle w:val="Header"/>
      <w:jc w:val="center"/>
      <w:rPr>
        <w:rFonts w:ascii="Times New Roman" w:hAnsi="Times New Roman" w:cs="Times New Roman"/>
        <w:b/>
        <w:b/>
        <w:sz w:val="28"/>
        <w:szCs w:val="28"/>
        <w:lang w:val="de-DE"/>
      </w:rPr>
    </w:pPr>
    <w:r>
      <w:rPr>
        <w:rFonts w:cs="Times New Roman" w:ascii="Times New Roman" w:hAnsi="Times New Roman"/>
        <w:b/>
        <w:sz w:val="28"/>
        <w:szCs w:val="28"/>
        <w:lang w:val="de-DE"/>
      </w:rPr>
      <w:t>Eingespeicherter Text</w:t>
    </w:r>
  </w:p>
  <w:p>
    <w:pPr>
      <w:pStyle w:val="Header"/>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Header"/>
      <w:jc w:val="center"/>
      <w:rPr>
        <w:rFonts w:ascii="Times New Roman" w:hAnsi="Times New Roman" w:cs="Times New Roman"/>
        <w:lang w:val="de-DE"/>
      </w:rPr>
    </w:pPr>
    <w:r>
      <w:rPr>
        <w:rFonts w:cs="Times New Roman" w:ascii="Times New Roman" w:hAnsi="Times New Roman"/>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qFormat/>
    <w:rPr>
      <w:rFonts w:ascii="Cambria" w:hAnsi="Cambria" w:eastAsia="Times New Roman" w:cs="Cambria"/>
      <w:b/>
      <w:bCs/>
      <w:kern w:val="2"/>
      <w:sz w:val="32"/>
      <w:szCs w:val="32"/>
    </w:rPr>
  </w:style>
  <w:style w:type="character" w:styleId="Berschrift2Zchn">
    <w:name w:val="Überschrift 2 Zchn"/>
    <w:qFormat/>
    <w:rPr>
      <w:rFonts w:ascii="Cambria" w:hAnsi="Cambria" w:eastAsia="Times New Roman" w:cs="Cambria"/>
      <w:b/>
      <w:bCs/>
      <w:i/>
      <w:iCs/>
      <w:sz w:val="28"/>
      <w:szCs w:val="28"/>
    </w:rPr>
  </w:style>
  <w:style w:type="character" w:styleId="Berschrift3Zchn">
    <w:name w:val="Überschrift 3 Zchn"/>
    <w:qFormat/>
    <w:rPr>
      <w:rFonts w:ascii="Cambria" w:hAnsi="Cambria" w:eastAsia="Times New Roman" w:cs="Cambria"/>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rFonts w:ascii="Cambria" w:hAnsi="Cambria" w:eastAsia="Times New Roman" w:cs="Cambria"/>
    </w:rPr>
  </w:style>
  <w:style w:type="character" w:styleId="TitelZchn">
    <w:name w:val="Titel Zchn"/>
    <w:qFormat/>
    <w:rPr>
      <w:rFonts w:ascii="Cambria" w:hAnsi="Cambria" w:eastAsia="Times New Roman" w:cs="Cambria"/>
      <w:b/>
      <w:bCs/>
      <w:kern w:val="2"/>
      <w:sz w:val="32"/>
      <w:szCs w:val="32"/>
    </w:rPr>
  </w:style>
  <w:style w:type="character" w:styleId="UntertitelZchn">
    <w:name w:val="Untertitel Zchn"/>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AnfhrungszeichenZchn">
    <w:name w:val="Anführungszeichen Zchn"/>
    <w:qFormat/>
    <w:rPr>
      <w:i/>
      <w:sz w:val="24"/>
      <w:szCs w:val="24"/>
    </w:rPr>
  </w:style>
  <w:style w:type="character" w:styleId="IntensivesAnfhrungszeichenZchn">
    <w:name w:val="Intensives Anführungszeichen Zchn"/>
    <w:qFormat/>
    <w:rPr>
      <w:b/>
      <w:i/>
      <w:sz w:val="24"/>
    </w:rPr>
  </w:style>
  <w:style w:type="character" w:styleId="SchwacheHervorhebung">
    <w:name w:val="Schwache Hervorhebung"/>
    <w:qFormat/>
    <w:rPr>
      <w:i/>
      <w:color w:val="5A5A5A"/>
    </w:rPr>
  </w:style>
  <w:style w:type="character" w:styleId="IntensiveHervorhebung">
    <w:name w:val="Intensive Hervorhebung"/>
    <w:qFormat/>
    <w:rPr>
      <w:b/>
      <w:i/>
      <w:sz w:val="24"/>
      <w:szCs w:val="24"/>
      <w:u w:val="single"/>
    </w:rPr>
  </w:style>
  <w:style w:type="character" w:styleId="SchwacherVerweis">
    <w:name w:val="Schwacher Verweis"/>
    <w:qFormat/>
    <w:rPr>
      <w:sz w:val="24"/>
      <w:szCs w:val="24"/>
      <w:u w:val="single"/>
    </w:rPr>
  </w:style>
  <w:style w:type="character" w:styleId="IntensiverVerweis">
    <w:name w:val="Intensiver Verweis"/>
    <w:qFormat/>
    <w:rPr>
      <w:b/>
      <w:sz w:val="24"/>
      <w:u w:val="single"/>
    </w:rPr>
  </w:style>
  <w:style w:type="character" w:styleId="Buchtitel">
    <w:name w:val="Buchtitel"/>
    <w:qFormat/>
    <w:rPr>
      <w:rFonts w:ascii="Cambria" w:hAnsi="Cambria" w:eastAsia="Times New Roman" w:cs="Cambria"/>
      <w:b/>
      <w:i/>
      <w:sz w:val="24"/>
      <w:szCs w:val="24"/>
    </w:rPr>
  </w:style>
  <w:style w:type="character" w:styleId="InternetLink">
    <w:name w:val="Hyperlink"/>
    <w:rPr>
      <w:color w:val="0000FF"/>
      <w:u w:val="single"/>
    </w:rPr>
  </w:style>
  <w:style w:type="character" w:styleId="Lang">
    <w:name w:val="lang"/>
    <w:basedOn w:val="AbsatzStandardschriftart"/>
    <w:qFormat/>
    <w:rPr/>
  </w:style>
  <w:style w:type="character" w:styleId="SprechblasentextZchn">
    <w:name w:val="Sprechblasentext Zchn"/>
    <w:qFormat/>
    <w:rPr>
      <w:rFonts w:ascii="Tahoma" w:hAnsi="Tahoma" w:cs="Tahoma"/>
      <w:sz w:val="16"/>
      <w:szCs w:val="16"/>
      <w:lang w:val="en-US" w:bidi="en-US"/>
    </w:rPr>
  </w:style>
  <w:style w:type="character" w:styleId="KopfzeileZchn">
    <w:name w:val="Kopfzeile Zchn"/>
    <w:qFormat/>
    <w:rPr>
      <w:sz w:val="24"/>
      <w:szCs w:val="24"/>
      <w:lang w:val="en-US" w:bidi="en-US"/>
    </w:rPr>
  </w:style>
  <w:style w:type="character" w:styleId="FuzeileZchn">
    <w:name w:val="Fußzeile Zchn"/>
    <w:qFormat/>
    <w:rPr>
      <w:lang w:val="en-US" w:bidi="en-US"/>
    </w:rPr>
  </w:style>
  <w:style w:type="character" w:styleId="Ipa">
    <w:name w:val="ipa"/>
    <w:basedOn w:val="AbsatzStandardschriftart"/>
    <w:qFormat/>
    <w:rPr/>
  </w:style>
  <w:style w:type="character" w:styleId="Toctoggle">
    <w:name w:val="toctoggle"/>
    <w:basedOn w:val="AbsatzStandardschriftart"/>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KeinLeerraum">
    <w:name w:val="Kein Leerraum"/>
    <w:basedOn w:val="Normal"/>
    <w:qFormat/>
    <w:pPr/>
    <w:rPr>
      <w:szCs w:val="32"/>
    </w:rPr>
  </w:style>
  <w:style w:type="paragraph" w:styleId="Listenabsatz">
    <w:name w:val="Listenabsatz"/>
    <w:basedOn w:val="Normal"/>
    <w:qFormat/>
    <w:pPr>
      <w:spacing w:before="0" w:after="0"/>
      <w:ind w:left="720" w:hanging="0"/>
      <w:contextualSpacing/>
    </w:pPr>
    <w:rPr/>
  </w:style>
  <w:style w:type="paragraph" w:styleId="Anfhrungszeichen">
    <w:name w:val="Anführungszeichen"/>
    <w:basedOn w:val="Normal"/>
    <w:next w:val="Normal"/>
    <w:qFormat/>
    <w:pPr/>
    <w:rPr>
      <w:i/>
    </w:rPr>
  </w:style>
  <w:style w:type="paragraph" w:styleId="IntensivesAnfhrungszeichen">
    <w:name w:val="Intensives Anführungszeichen"/>
    <w:basedOn w:val="Normal"/>
    <w:next w:val="Normal"/>
    <w:qFormat/>
    <w:pPr>
      <w:ind w:left="720" w:right="720" w:hanging="0"/>
    </w:pPr>
    <w:rPr>
      <w:b/>
      <w:i/>
      <w:szCs w:val="22"/>
    </w:rPr>
  </w:style>
  <w:style w:type="paragraph" w:styleId="Inhaltsverzeichnisberschrift">
    <w:name w:val="Inhaltsverzeichnisüberschrift"/>
    <w:basedOn w:val="Heading1"/>
    <w:next w:val="Normal"/>
    <w:qFormat/>
    <w:pPr>
      <w:numPr>
        <w:ilvl w:val="0"/>
        <w:numId w:val="0"/>
      </w:numPr>
      <w:outlineLvl w:val="9"/>
    </w:pPr>
    <w:rPr/>
  </w:style>
  <w:style w:type="paragraph" w:styleId="StandardWeb">
    <w:name w:val="Standard (Web)"/>
    <w:basedOn w:val="Normal"/>
    <w:qFormat/>
    <w:pPr>
      <w:spacing w:before="280" w:after="280"/>
    </w:pPr>
    <w:rPr>
      <w:rFonts w:ascii="Times New Roman" w:hAnsi="Times New Roman" w:eastAsia="Times New Roman" w:cs="Times New Roman"/>
      <w:lang w:val="de-DE" w:bidi="ar-SA"/>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righ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0:09:00Z</dcterms:created>
  <dc:creator>Lanzinger</dc:creator>
  <dc:description/>
  <cp:keywords/>
  <dc:language>en-US</dc:language>
  <cp:lastModifiedBy>Manuela Treindl</cp:lastModifiedBy>
  <cp:lastPrinted>2016-01-26T10:23:00Z</cp:lastPrinted>
  <dcterms:modified xsi:type="dcterms:W3CDTF">2017-03-02T20:15:00Z</dcterms:modified>
  <cp:revision>10</cp:revision>
  <dc:subject/>
  <dc:title/>
</cp:coreProperties>
</file>