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Texterfassung – Arbeitszeit: 10 Minuten</w:t>
      </w:r>
    </w:p>
    <w:p>
      <w:pPr>
        <w:pStyle w:val="Normal"/>
        <w:rPr>
          <w:lang w:val="de-DE"/>
        </w:rPr>
      </w:pPr>
      <w:r>
        <w:rPr>
          <w:lang w:val="de-DE"/>
        </w:rPr>
        <w:t>Linker Rand 2,5 cm, Rechter Rand 2,5 cm</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Unsere geliebten Jeans!</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Jeder mag sie, jeder schätzt sie, jeder hat sie. Nichts, gar nichts kann ihrem Ruf schaden. Sie sind attraktiv und tadellos in Form, sie verbinden Generationen, Vergangenheit, Gegenwart und Zukunft. Obwohl sie auf ihrem Stil beharren und ungern von ihrer bewährten Linie abweichen, müssen sie sich weder um Ansehen noch um Anziehungskraft sorgen. Im Prinzip sind sie über jeden Zweifel erhaben, konkurrenz- und zeitlos, haben einen riesigen Freundeskreis und rund um den Erdball immer Hochkonjunktur, weil sie allen passen - dem vornehmen Manager im Büro und dem seriösen Firmenvertreter, dem tüchtigen Handwerker auf der Baustelle und dem ungebundenen Abenteurer. Die grenzenlose und weltweite Wertschätzung seit Mitte des 19. Jahrhunderts ist auch deshalb begründet, weil sie robust, belastbar und widerstandsfähig sind, dabei noch sehr bequem, pflegeleicht und relativ preiswert. Jeans sind der Top-Star der Textilindustrie, ein Bestseller der Bekleidungsbranche, dem selbst Jahrzehnte offenkundig nichts anhaben können. Sie sind ein Massenprodukt, das sich dem Prinzip der ständigen Veränderung beharrlich widersetzt und sich in den engen Maschen der wechselnden Modetrends noch nicht verfangen haben. Diesen Gesetzen werden sie sich wohl nie und nimmer unterwerfen. Für diese Erfolgsgeschichte steht ein Bayer. Levi Strauss, ein kreativer und mutiger Franke, der in Buttenheim bei Bamberg geboren wurde und in San Francisco gestorben ist. In seiner neuen Welt fand der Jude mit dem feinen Gespür für Bedarf und Bedürfnisse sein großes Glück. Der kluge Kaufmann erkannte rasch, was die Menschen dringend benötigen, worauf sie angewiesen sind, was ihre persönliche Lebenssituation wesentlich verbessert und wofür sie ihre Ersparnisse ausgeben. Zu seiner Zeit war es schlicht eine gute Hose, die bei der Arbeit nicht gleich aus allen Nähten reißt. Seine Biografie ist das Musterbeispiel für die Erfüllung des amerikanischen Raums. Leistung, Entschlossenheit, Durchsetzungsvermögen, Innovation und Idealismus sind Ursprung und Quelle jeder Karriere. Und jeder bekommt eine Chance. Selbst der mittellose, einfache und bescheidene Einwanderer kann zum Denker und Lenker eines Imperiums, eines Konzerns mit globaler Bedeutung werden. Amerika passten die Jeans wie angegossen. Sie waren maßgeschneidert für die schwer schuftenden Männer in den Bergwerkstollen, für die unterdrückten Sklaven auf den Baumwollplantagen, für die Cowboys auf den Weidegründen der weiten Prärie und für das Heer der Glücksritter, die in den Flüssen und Bächen der Sierra Nevada wie besessen nach Nuggets und Reichtum schaufelten. Die Goldader für Levi Strauss war die zweite Haut, der strapazierfähige Overall aus braunen Zeltplanen war eben zweckmäßig, praktisch und brauchbar. Die Wiege des schöpferischen Erfinders Löb Strauss – sein Vorname wurde bei der Einwanderung der leichteren Aussprache wegen in Levi abgeändert – stand in der kleinen Gemeinde Buttenheim. Der jüngste Sohn von Rebecca und Hirsch Strauss folgte schon in jungen Jahren dem Beispiel seines Vaters, der schwere Tragkörbe voll mit Stoffen, Knöpfen, Bändern, Geschirr, Näh- und Werkzeug durch die Gegend schleppte. Hart verdienten sich die Hausierer ihr Brot, die oft abgewiesen, missachtet und verachtet wurden. Ein karges Einkommen war der Lohn für Anstrengungen an der Grenze der körperlichen Belastbarkeit. Die Bevölkerung begegnete ihnen mit Argwohn, Missgunst und offener Abneigung. Im Frankenland sah er keine Perspektiven mehr. In einem Sommer packte er die Koffer. Der junge Löb Strauss folgte dem Lockruf eines fernen Landes, in dem die Umstände so viel besser zu sein schienen. Er verabschiedete sich Richtung New York, wo Familienmitglieder mit einem Geschäft schon Fuß gefasst hatten. Für Levi Strauss war „Big Apple“ aber erst eine Zwischenstation. Im Frühjahr seines Ankommens legte ein Schiff mit dem jungen Passagier im Hafen von San Francisco an, einer unkontrolliert expandierenden Stadt, die der Goldrausch außer Rand und Band brachte, die gefährlich, bösartig und verrufen war. Mord und Totschlag, Gewalt und Brutalität waren an der Tagesordnung. Eigentlich kein gesunder Nährboden für einen rechtschaffenen, friedfertigen, und traditionsbewussten Händler aus Bayern, der gewissermaßen am anderen Ende der Welt den Grundstein für einen beruflichen Neuanfang legen wollte. Und dennoch gelang es ihm mit seinem Schwager David Stern, einen Mythos zu schaffen. Mit der Gründung der Firma „Levi Strauss &amp; Co“ und der Eröffnung des ersten Ladens in der Sacramento Street zeichneten sich die Konturen des Aufstiegs schon ab. Die Jeans ließen die Kassen klingeln. Und der Boom hielt an. Das Geschäft mit den indigoblau eingefärbten Jeans florierte. Die erste Million lag auf dem Konto, da war Levi Strauss erst knapp über 40. Erst nachdem Schneider Jakob Davis aus Reno mit ins Boot kam, der die Ecken der Taschen mit Kupfernieten verstärkte und als mit den Stoffen aus dem französischen Nimes die Denim entstand, füllten die Bestellungen noch mehr Auftragsbücher. Mit dem Klassiker 501, Inbegriff für hochwertige Qualität und vorteilhafte Lässigkeit, bekam der Höhenflug der Absatzzahlen zusätzlichen Auftrieb. Zum unverwechselbaren Markenzeichen ist das Etikett an der rechten Hinterseite geworden: der „two horse brand“! Und dennoch zogen sich in den letzten Jahrzehnten auch dunkle Wolken über dem lange strahlenden Himmel des Unternehmens auf. Der Riese musste den Gürtel enger schnallen. Die Rivalen, allen voran Wrangler und Lee, setzten dem Branchenprimus gewaltig zu, der sich von einigen Immobilien trennen musste. Geblieben ist der Wert der Ware. Eine Levi’s ist eben nicht nur eine Hose. Sie ist eine Lebensphilosophie, ein zutiefst amerikanisches Kleidungsstück, mit dem sich Ideale wie Freiheit, Unabhängigkeit und Eigenverantwortung verbinden, ein Exportschlager wie Rock’n Roll, Coca Cola und Hamburger, ein Klassiker, zu dem sich populäre Rockpoeten wie Bruce pringsteen gerne bekennen.</w:t>
      </w:r>
    </w:p>
    <w:p>
      <w:pPr>
        <w:pStyle w:val="Normal"/>
        <w:spacing w:lineRule="auto" w:line="360"/>
        <w:rPr>
          <w:rFonts w:ascii="Courier New" w:hAnsi="Courier New" w:cs="Courier New"/>
          <w:lang w:val="de-DE"/>
        </w:rPr>
      </w:pPr>
      <w:r>
        <w:rPr>
          <w:rFonts w:cs="Courier New" w:ascii="Courier New" w:hAnsi="Courier New"/>
          <w:lang w:val="de-DE"/>
        </w:rPr>
      </w:r>
    </w:p>
    <w:p>
      <w:pPr>
        <w:pStyle w:val="Normal"/>
        <w:jc w:val="right"/>
        <w:rPr>
          <w:rFonts w:ascii="Courier New" w:hAnsi="Courier New" w:cs="Courier New"/>
          <w:sz w:val="20"/>
          <w:szCs w:val="20"/>
          <w:lang w:val="de-DE"/>
        </w:rPr>
      </w:pPr>
      <w:r>
        <w:rPr>
          <w:rFonts w:cs="Courier New" w:ascii="Courier New" w:hAnsi="Courier New"/>
          <w:sz w:val="20"/>
          <w:szCs w:val="20"/>
          <w:lang w:val="de-DE"/>
        </w:rPr>
        <w:t>Auszug aus Magazin zum Wochenende 2009</w:t>
      </w:r>
    </w:p>
    <w:p>
      <w:pPr>
        <w:pStyle w:val="Normal"/>
        <w:rPr>
          <w:rFonts w:ascii="Courier New" w:hAnsi="Courier New" w:cs="Courier New"/>
          <w:sz w:val="20"/>
          <w:szCs w:val="20"/>
          <w:lang w:val="de-DE"/>
        </w:rPr>
      </w:pPr>
      <w:r>
        <w:rPr>
          <w:rFonts w:cs="Courier New" w:ascii="Courier New" w:hAnsi="Courier New"/>
          <w:sz w:val="20"/>
          <w:szCs w:val="20"/>
          <w:lang w:val="de-DE"/>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BAYERISCHER</w:t>
    </w:r>
  </w:p>
  <w:p>
    <w:pPr>
      <w:pStyle w:val="Header"/>
      <w:jc w:val="center"/>
      <w:rPr>
        <w:lang w:val="de-DE"/>
      </w:rPr>
    </w:pPr>
    <w:r>
      <w:rPr>
        <w:lang w:val="de-DE"/>
      </w:rPr>
      <w:t>STENOGRAFEN VERBÄND e. V.</w:t>
    </w:r>
  </w:p>
  <w:p>
    <w:pPr>
      <w:pStyle w:val="Header"/>
      <w:jc w:val="center"/>
      <w:rPr>
        <w:rFonts w:ascii="Times New Roman" w:hAnsi="Times New Roman" w:cs="Times New Roman"/>
        <w:i/>
        <w:i/>
        <w:sz w:val="28"/>
        <w:szCs w:val="28"/>
        <w:lang w:val="de-DE"/>
      </w:rPr>
    </w:pPr>
    <w:r>
      <w:rPr>
        <w:rFonts w:cs="Times New Roman" w:ascii="Times New Roman" w:hAnsi="Times New Roman"/>
        <w:i/>
        <w:sz w:val="28"/>
        <w:szCs w:val="28"/>
        <w:lang w:val="de-DE"/>
      </w:rPr>
      <w:t xml:space="preserve">Bayerisches Schülerleistungsschreiben 2013 </w:t>
    </w:r>
  </w:p>
  <w:p>
    <w:pPr>
      <w:pStyle w:val="Header"/>
      <w:jc w:val="center"/>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Header"/>
      <w:jc w:val="center"/>
      <w:rPr>
        <w:b/>
        <w:b/>
      </w:rPr>
    </w:pPr>
    <w:r>
      <w:rPr>
        <w:b/>
      </w:rPr>
      <w:t>Eingespeicherter Text</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AbsatzStandardschriftart">
    <w:name w:val="Absatz-Standardschriftart"/>
    <w:qFormat/>
    <w:rPr/>
  </w:style>
  <w:style w:type="character" w:styleId="KopfzeileZchn">
    <w:name w:val="Kopfzeile Zchn"/>
    <w:qFormat/>
    <w:rPr>
      <w:rFonts w:cs="Arial"/>
      <w:sz w:val="24"/>
      <w:szCs w:val="24"/>
      <w:lang w:val="en-US" w:bidi="en-US"/>
    </w:rPr>
  </w:style>
  <w:style w:type="character" w:styleId="FuzeileZchn">
    <w:name w:val="Fußzeile Zchn"/>
    <w:qFormat/>
    <w:rPr>
      <w:rFonts w:cs="Arial"/>
      <w:sz w:val="24"/>
      <w:szCs w:val="24"/>
      <w:lang w:val="en-US" w:bidi="en-US"/>
    </w:rPr>
  </w:style>
  <w:style w:type="character" w:styleId="Berschrift1Zchn">
    <w:name w:val="Überschrift 1 Zchn"/>
    <w:qFormat/>
    <w:rPr>
      <w:rFonts w:ascii="Cambria" w:hAnsi="Cambria" w:eastAsia="Times New Roman" w:cs="Arial"/>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9:51:00Z</dcterms:created>
  <dc:creator>Lanzinger</dc:creator>
  <dc:description/>
  <dc:language>en-US</dc:language>
  <cp:lastModifiedBy>Manuela Treindl</cp:lastModifiedBy>
  <dcterms:modified xsi:type="dcterms:W3CDTF">2013-02-16T09:51:00Z</dcterms:modified>
  <cp:revision>2</cp:revision>
  <dc:subject/>
  <dc:title>Texterfassung – Arbeitszeit: 10 Minu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734528</vt:r8>
  </property>
  <property fmtid="{D5CDD505-2E9C-101B-9397-08002B2CF9AE}" pid="3" name="_AuthorEmail">
    <vt:lpwstr>info@bayerischer-stenografenverband.de</vt:lpwstr>
  </property>
  <property fmtid="{D5CDD505-2E9C-101B-9397-08002B2CF9AE}" pid="4" name="_AuthorEmailDisplayName">
    <vt:lpwstr>Bayerischer Stenografenverband</vt:lpwstr>
  </property>
  <property fmtid="{D5CDD505-2E9C-101B-9397-08002B2CF9AE}" pid="5" name="_EmailSubject">
    <vt:lpwstr>Texte für SLS 2013</vt:lpwstr>
  </property>
  <property fmtid="{D5CDD505-2E9C-101B-9397-08002B2CF9AE}" pid="6" name="_ReviewingToolsShownOnce">
    <vt:lpwstr/>
  </property>
</Properties>
</file>