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 xml:space="preserve">Texterfassung </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Arbeitszeit: 10 Minuten</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Seitenrand links 2,5 cm, Seitenrand rechts 2,5 cm</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Schriftart: Courier New</w:t>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left"/>
        <w:rPr>
          <w:rFonts w:ascii="Courier New" w:hAnsi="Courier New" w:cs="Courier New"/>
        </w:rPr>
      </w:pPr>
      <w:r>
        <w:rPr>
          <w:rFonts w:cs="Courier New" w:ascii="Courier New" w:hAnsi="Courier New"/>
        </w:rPr>
      </w:r>
    </w:p>
    <w:p>
      <w:pPr>
        <w:pStyle w:val="Normal"/>
        <w:spacing w:lineRule="auto" w:line="240" w:before="0" w:after="0"/>
        <w:jc w:val="left"/>
        <w:rPr/>
      </w:pPr>
      <w:r>
        <w:rPr>
          <w:rFonts w:cs="Courier New" w:ascii="Courier New" w:hAnsi="Courier New"/>
          <w:sz w:val="24"/>
          <w:szCs w:val="24"/>
        </w:rPr>
        <w:t>Fridays for Future - Freitage für die Zukunft</w:t>
      </w:r>
    </w:p>
    <w:p>
      <w:pPr>
        <w:pStyle w:val="Normal"/>
        <w:spacing w:lineRule="auto" w:line="240" w:before="0" w:after="0"/>
        <w:jc w:val="left"/>
        <w:rPr>
          <w:rFonts w:cs="Arial"/>
          <w:sz w:val="24"/>
          <w:szCs w:val="24"/>
        </w:rPr>
      </w:pPr>
      <w:r>
        <w:rPr>
          <w:rFonts w:cs="Arial"/>
          <w:b/>
          <w:sz w:val="24"/>
          <w:szCs w:val="24"/>
        </w:rPr>
        <w:t>(Überschrift bitte nicht mitschreib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Fridays for Future, auch FFF, ist eine globale soziale Bewegung ausgehend von Schülern und Studenten, welche sich für möglichst umfassende, schnelle und effiziente Klimaschutz-Maßnahmen einsetzen, um das auf der Weltklimakonferenz in Paris vor fünf Jahren im Weltklimaabkommen beschlossenes Ziel der Vereinten Nationen noch einhalten zu können. Erstmals verweigerte die Klimaschutzaktivistin Greta Thunberg im August vor zwei Jahren den Unterrichtsbesuch. Sie saß anschließend, zunächst für einen Zeitraum von drei Wochen, täglich während der Unterrichtszeit vor dem schwedischen Reichstagsgebäude in Stockholm und zeigte ein Schild mit der Aufschrift - Schulstreik fürs Klima. Später kündigte Thunberg an, sie werde nach den Parlamentswahlen im September ihren Unterrichtsboykott an Freitagen so lange fortsetzen, bis die Klimapolitik Schwedens den Grundsätzen des Pariser Klimaabkommens entspreche. Durch ihren Protest erzeugte sie internationale Aufmerksamkeit, sodass sich in verschiedenen Städten weltweit Gruppen bildeten, die sich der von ihr initiierten Bewegung anschlossen. Ausgehend von Schweden fanden Aktionen in Australien, England, Italien, Deutschland, Niederlande, Belgien, Kanada, Frankreich, Schweiz, Österreich, Irland und Schottland statt. Voriges Jahr erreichte die Bewegung dann globale Ausmaße mit zusätzlich einigen Hundert Demonstranten in Japan, Mexiko, Chile, Philippinen, Vanuatu und Indien. Letztes Jahr hat das Europäische Parlament den Klimanotstand ausgerufen. Nach dem Vorbild der Initiatorin Thunberg gehen nun Schüler freitags während des Unterrichts auf die Straßen und protestieren. Der Protest findet weltweit statt und wird von den Schülern und Studenten organisiert. Mittlerweile haben sich regional, national sowie weltweit zahlreiche Organisationen als Unterstützung gebildet. Ziel des Klimastreiks ist es, auf klimapolitische Missstände aufmerksam zu machen und Maßnahmen für den Klimaschutz einzuleiten. Insbesondere soll die Einhaltung des Übereinkommens von Paris sichergestellt werden. Nach der Eigendarstellung von FFF wenden sich die Schulstreiks gegen das Versagen der politisch Verantwortlichen gegenüber dem durch Treibhausgase verursachten menschengemachten Klimawandel. Mit Folgen der globalen Erwärmung werden zahlreiche die Menschheit und die ganze Welt betreffende Veränderungen umschrieben. Globale Erwärmung ist die beobachtete und erstellte Prognose zu einer im Vergleich zu den vorindustriellen Werten höheren globalen Durchschnittstemperatur mit Folgen wie steigenden Meeresspiegeln, Gletscherschmelze, Verschiebung von Klimazonen, Vegetationszonen und Lebensräumen, verändertes Auftreten von Niederschlägen, stärkere oder häufigere Wetterextreme wie Überschwemmungen, Stürme und Dürren, Ausbreitung von Parasiten und tropischen Krankheiten sowie mehr Umweltflüchtlingen. Die erstellte Prognose und beobachteten negativen Auswirkungen des Klimawandels werden manchmal als Klimakatastrophe bezeichnet. Klimapolitik soll sich nicht nur auf Konzerne beziehen, sondern insbesondere auf die Menschen, die unter den Folgen leiden und keine klare, sichere Zukunft vor sich haben. Klimapolitik wird somit als soziale Politik gesehen. Der Streik ist laut FFF nicht gegen Schulen und Universitäten gerichtet, sondern soll zum Handeln ermahnen. Man brauche nicht für eine Zukunft zu lernen, die nicht lebenswert ist. Diesen existenziellen Anforderungen wird seitens FFF mehr Wert beigemessen als dem freitäglichen Schulbesuch. Der Klimawandel warte nicht auf Studien- oder Schulabschluss. Die Kernforderung ist, dass endlich gehandelt wird, damit die Nachkommen eine Zukunft haben. Zu den wichtigsten Teilzielen der Proteste gehört die Beendigung des Abbaus fossiler Brennstoffe im Rahmen einer Energiewende. Energiewende ist der deutsche Begriff für den Übergang von der nicht-nachhaltigen Nutzung von fossilen Energieträgern sowie der Kernenergie zu einer nachhaltigen Energieversorgung mittels erneuerbarer Energien. Des Weiteren die Abschaffung der Subventionen für fossile Energieerzeugung. Eine Subvention ist eine Leistung aus öffentlichen Mitteln an Betriebe oder Unternehmen. Subventionen sind wirtschaftspolitische Eingriffe in das Marktgeschehen, mit denen ein bestimmtes Verhalten der Marktteilnehmer gefördert werden soll. Weiter die Steigerung der Investitionen in erneuerbare Energien. Erneuerbare Energien werden Energiequellen bezeichnet, die im menschlichen Zeithorizont für nachhaltige Energieversorgung praktisch unerschöpflich zur Verfügung stehen oder sich verhältnismäßig schnell erneuern. Damit grenzen sie sich von fossilen Energiequellen ab, die endlich sind oder sich erst über den Zeitraum von Millionen Jahren regenerieren. Erneuerbare Energiequellen gelten, neben höherer Energieeffizienz, als wichtigste Säule einer nachhaltigen Energiepolitik und der Energiewende. Zu ihnen zählen Bioenergie, Geothermie, Wasserkraft, Meeresenergie, Sonnenenergie und Windenergie. Die bei weitem wichtigste Energiequelle ist die Sonne. Ein weiteres Teilziel ist der Ausbau des öffentlichen Personennahverkehrs im Rahmen einer Verkehrswende. Als öffentlicher Personennahverkehr wird der Personenverkehr als Teil des öffentlichen Verkehrs im Rahmen der Grundversorgung auf Straße, Schiene, Wasser und mittels Luftseilbahn bezeichnet. Trotz des Begriffs Öffentlicher Personennahverkehr ist dieser nicht nur im Nahverkehr sondern teils auch im Regionalverkehr anzutreffen. Der Begriff der Verkehrswende bezeichnet den Prozess, Verkehr und Mobilität auf nachhaltige Energieträger, sanfte Mobilitätsnutzung und eine Vernetzung verschiedener Formen des Individualverkehrs und des öffentlichen Personennahverkehrs umzustellen. Sie beinhaltet auch einen kulturellen Wandel, eine Umleitung von Geldströmen und bezieht vor allem auch den Güterverkehr ein. Ein weiteres Ziel ist, dass das aktive Wahlrecht bereits zwei Jahre vorgezogen werden soll. Das Wahlrecht der Staatsbürger, ihre Wahlberechtigung, ist eine der tragenden Säulen der Demokratie und soll sicherstellen, dass die Volkssouveränität gewahrt bleibt. Die wahlberechtigten Bürger werden gemeinhin als Wähler, Wählerschaft oder umgangssprachlich, in der Schweiz zum Teil auch offiziell, als Wahlvolk bezeichnet. Das Wahlrecht gehört zu den politischen Grundrechten. Davon zu unterscheiden ist das Stimmrecht. Im Kern der Fridays-for-Future-Bewegung stehen dezentral organisierte Demonstrationen, die freitags während der Unterrichtszeit stattfinden oder zumindest beginnen, aber auch in den Ferien weitergeführt wurde. Die Kundgebungen und Umzüge werden von Plakaten und Transparenten begleitet. Auch typische Slogans wie „Hoch mit dem Klimaschutz! Runter mit der Kohle!“ oder „Wer nicht hüpft, der ist für Kohle“ und „1, 2, 3, 4 für das Klima laufen wir; 5, 6, 7, 8 wir brauchen keine Kohlekraft; 9 und 10 der Klimastreik muss weiter geh’n.“</w:t>
      </w:r>
    </w:p>
    <w:sectPr>
      <w:headerReference w:type="default" r:id="rId2"/>
      <w:headerReference w:type="first" r:id="rId3"/>
      <w:footerReference w:type="default" r:id="rId4"/>
      <w:footerReference w:type="first" r:id="rId5"/>
      <w:type w:val="nextPage"/>
      <w:pgSz w:w="11906" w:h="16838"/>
      <w:pgMar w:left="1418" w:right="1418" w:gutter="0" w:header="567" w:top="1134" w:footer="425"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rFonts w:eastAsia="Arial"/>
      </w:rPr>
      <w:t xml:space="preserve"> </w:t>
    </w:r>
    <w:r>
      <w:rPr/>
      <w:fldChar w:fldCharType="begin"/>
    </w:r>
    <w:r>
      <w:rPr/>
      <w:instrText xml:space="preserve"> PAGE </w:instrText>
    </w:r>
    <w:r>
      <w:rPr/>
      <w:fldChar w:fldCharType="separate"/>
    </w:r>
    <w:r>
      <w:rPr/>
      <w:t>3</w:t>
    </w:r>
    <w:r>
      <w:rPr/>
      <w:fldChar w:fldCharType="end"/>
    </w:r>
    <w:r>
      <w:rPr>
        <w:rFonts w:eastAsia="Arial"/>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1340"/>
      <w:gridCol w:w="7024"/>
      <w:gridCol w:w="1275"/>
    </w:tblGrid>
    <w:tr>
      <w:trPr/>
      <w:tc>
        <w:tcPr>
          <w:tcW w:w="1340" w:type="dxa"/>
          <w:tcBorders/>
          <w:vAlign w:val="center"/>
        </w:tcPr>
        <w:p>
          <w:pPr>
            <w:pStyle w:val="Logolinks"/>
            <w:rPr>
              <w:lang w:val="en-US" w:eastAsia="en-US"/>
            </w:rPr>
          </w:pPr>
          <w:r>
            <w:rPr>
              <w:lang w:val="en-US" w:eastAsia="en-US"/>
            </w:rPr>
            <w:drawing>
              <wp:inline distT="0" distB="0" distL="0" distR="0">
                <wp:extent cx="751840" cy="1090930"/>
                <wp:effectExtent l="0" t="0" r="0" b="0"/>
                <wp:docPr id="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 descr=""/>
                        <pic:cNvPicPr>
                          <a:picLocks noChangeAspect="1" noChangeArrowheads="1"/>
                        </pic:cNvPicPr>
                      </pic:nvPicPr>
                      <pic:blipFill>
                        <a:blip r:embed="rId1"/>
                        <a:stretch>
                          <a:fillRect/>
                        </a:stretch>
                      </pic:blipFill>
                      <pic:spPr bwMode="auto">
                        <a:xfrm>
                          <a:off x="0" y="0"/>
                          <a:ext cx="751840" cy="1090930"/>
                        </a:xfrm>
                        <a:prstGeom prst="rect">
                          <a:avLst/>
                        </a:prstGeom>
                        <a:ln w="12700">
                          <a:solidFill>
                            <a:srgbClr val="FFFFFF"/>
                          </a:solidFill>
                        </a:ln>
                      </pic:spPr>
                    </pic:pic>
                  </a:graphicData>
                </a:graphic>
              </wp:inline>
            </w:drawing>
          </w:r>
        </w:p>
      </w:tc>
      <w:tc>
        <w:tcPr>
          <w:tcW w:w="7024" w:type="dxa"/>
          <w:tcBorders/>
          <w:vAlign w:val="center"/>
        </w:tcPr>
        <w:p>
          <w:pPr>
            <w:pStyle w:val="Heading"/>
            <w:spacing w:before="0" w:after="240"/>
            <w:contextualSpacing/>
            <w:rPr/>
          </w:pPr>
          <w:r>
            <w:rPr/>
            <w:t>BAYERISCHER</w:t>
            <w:br/>
            <w:t>STENOGRAFENVERBAND e. V.</w:t>
          </w:r>
        </w:p>
        <w:p>
          <w:pPr>
            <w:pStyle w:val="Subtitle"/>
            <w:rPr>
              <w:rFonts w:ascii="Times New Roman" w:hAnsi="Times New Roman" w:cs="Times New Roman"/>
              <w:i/>
              <w:i/>
              <w:sz w:val="28"/>
              <w:szCs w:val="28"/>
            </w:rPr>
          </w:pPr>
          <w:r>
            <w:rPr>
              <w:rFonts w:cs="Times New Roman" w:ascii="Times New Roman" w:hAnsi="Times New Roman"/>
              <w:i/>
              <w:sz w:val="28"/>
              <w:szCs w:val="28"/>
            </w:rPr>
            <w:t>Bayerisches Schülerleistungsschreiben 2020</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Eingespeicherter Text</w:t>
          </w:r>
        </w:p>
      </w:tc>
      <w:tc>
        <w:tcPr>
          <w:tcW w:w="1275" w:type="dxa"/>
          <w:tcBorders/>
          <w:vAlign w:val="center"/>
        </w:tcPr>
        <w:p>
          <w:pPr>
            <w:pStyle w:val="Logorechts"/>
            <w:jc w:val="both"/>
            <w:rPr/>
          </w:pPr>
          <w:r>
            <w:rPr>
              <w:rFonts w:eastAsia="Arial"/>
            </w:rPr>
            <w:t xml:space="preserve">  </w:t>
          </w:r>
          <w:r>
            <w:rPr>
              <w:lang w:val="en-US" w:eastAsia="en-US"/>
            </w:rPr>
            <w:drawing>
              <wp:inline distT="0" distB="0" distL="0" distR="0">
                <wp:extent cx="668655" cy="817245"/>
                <wp:effectExtent l="0" t="0" r="0" b="0"/>
                <wp:docPr id="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 descr=""/>
                        <pic:cNvPicPr>
                          <a:picLocks noChangeAspect="1" noChangeArrowheads="1"/>
                        </pic:cNvPicPr>
                      </pic:nvPicPr>
                      <pic:blipFill>
                        <a:blip r:embed="rId2"/>
                        <a:stretch>
                          <a:fillRect/>
                        </a:stretch>
                      </pic:blipFill>
                      <pic:spPr bwMode="auto">
                        <a:xfrm>
                          <a:off x="0" y="0"/>
                          <a:ext cx="668655" cy="817245"/>
                        </a:xfrm>
                        <a:prstGeom prst="rect">
                          <a:avLst/>
                        </a:prstGeom>
                        <a:ln w="12700">
                          <a:solidFill>
                            <a:srgbClr val="FFFFFF"/>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40"/>
      <w:jc w:val="both"/>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St1z0">
    <w:name w:val="WW8NumSt1z0"/>
    <w:qFormat/>
    <w:rPr>
      <w:rFonts w:ascii="Monotype Sorts" w:hAnsi="Monotype Sorts" w:cs="Monotype Sorts"/>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FuzeileZchn">
    <w:name w:val="Fußzeile Zchn"/>
    <w:qFormat/>
    <w:rPr>
      <w:rFonts w:ascii="Arial" w:hAnsi="Arial" w:cs="Arial"/>
      <w:sz w:val="12"/>
    </w:rPr>
  </w:style>
  <w:style w:type="character" w:styleId="DatumZchn">
    <w:name w:val="Datum Zchn"/>
    <w:qFormat/>
    <w:rPr>
      <w:rFonts w:ascii="Arial" w:hAnsi="Arial" w:cs="Arial"/>
    </w:rPr>
  </w:style>
  <w:style w:type="character" w:styleId="UnterschriftZchn">
    <w:name w:val="Unterschrift Zchn"/>
    <w:qFormat/>
    <w:rPr>
      <w:rFonts w:ascii="Arial" w:hAnsi="Arial" w:cs="Arial"/>
    </w:rPr>
  </w:style>
  <w:style w:type="character" w:styleId="UntertitelZchn">
    <w:name w:val="Untertitel Zchn"/>
    <w:qFormat/>
    <w:rPr>
      <w:rFonts w:ascii="Arial" w:hAnsi="Arial" w:cs="Arial"/>
    </w:rPr>
  </w:style>
  <w:style w:type="character" w:styleId="TitelZchn">
    <w:name w:val="Titel Zchn"/>
    <w:qFormat/>
    <w:rPr>
      <w:rFonts w:ascii="Arial" w:hAnsi="Arial" w:cs="Arial"/>
      <w:sz w:val="32"/>
    </w:rPr>
  </w:style>
  <w:style w:type="paragraph" w:styleId="Heading">
    <w:name w:val="Heading"/>
    <w:basedOn w:val="Normal"/>
    <w:next w:val="Normal"/>
    <w:qFormat/>
    <w:pPr>
      <w:spacing w:lineRule="auto" w:line="240" w:before="0" w:after="0"/>
      <w:contextualSpacing/>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E3">
    <w:name w:val="E3"/>
    <w:basedOn w:val="Normal"/>
    <w:qFormat/>
    <w:pPr>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jc w:val="center"/>
    </w:pPr>
    <w:rPr/>
  </w:style>
  <w:style w:type="paragraph" w:styleId="Footer">
    <w:name w:val="Footer"/>
    <w:basedOn w:val="Normal"/>
    <w:pPr>
      <w:spacing w:lineRule="auto" w:line="240" w:before="0" w:after="0"/>
      <w:jc w:val="right"/>
    </w:pPr>
    <w:rPr>
      <w:sz w:val="12"/>
    </w:rPr>
  </w:style>
  <w:style w:type="paragraph" w:styleId="Anschrift">
    <w:name w:val="Anschrift"/>
    <w:basedOn w:val="Normal"/>
    <w:qFormat/>
    <w:pPr>
      <w:keepLines/>
      <w:suppressAutoHyphens w:val="true"/>
      <w:spacing w:lineRule="exact" w:line="220" w:before="240" w:after="240"/>
      <w:jc w:val="left"/>
    </w:pPr>
    <w:rPr/>
  </w:style>
  <w:style w:type="paragraph" w:styleId="Datum">
    <w:name w:val="Datum"/>
    <w:basedOn w:val="Normal"/>
    <w:next w:val="Normal"/>
    <w:qFormat/>
    <w:pPr>
      <w:keepLines/>
      <w:suppressAutoHyphens w:val="true"/>
      <w:ind w:left="5670" w:hanging="0"/>
      <w:jc w:val="left"/>
    </w:pPr>
    <w:rPr/>
  </w:style>
  <w:style w:type="paragraph" w:styleId="Betreff">
    <w:name w:val="Betreff"/>
    <w:basedOn w:val="Normal"/>
    <w:qFormat/>
    <w:pPr>
      <w:spacing w:before="840" w:after="480"/>
      <w:jc w:val="left"/>
    </w:pPr>
    <w:rPr>
      <w:b/>
    </w:rPr>
  </w:style>
  <w:style w:type="paragraph" w:styleId="Signature">
    <w:name w:val="Signature"/>
    <w:basedOn w:val="Normal"/>
    <w:pPr>
      <w:spacing w:lineRule="auto" w:line="240" w:before="0" w:after="0"/>
      <w:jc w:val="left"/>
    </w:pPr>
    <w:rPr/>
  </w:style>
  <w:style w:type="paragraph" w:styleId="Anlagen">
    <w:name w:val="Anlagen"/>
    <w:basedOn w:val="Normal"/>
    <w:qFormat/>
    <w:pPr>
      <w:suppressAutoHyphens w:val="true"/>
      <w:spacing w:lineRule="auto" w:line="240" w:before="360" w:after="240"/>
      <w:jc w:val="left"/>
    </w:pPr>
    <w:rPr/>
  </w:style>
  <w:style w:type="paragraph" w:styleId="Logolinks">
    <w:name w:val="Logo-links"/>
    <w:basedOn w:val="Normal"/>
    <w:qFormat/>
    <w:pPr>
      <w:spacing w:lineRule="auto" w:line="240" w:before="0" w:after="0"/>
      <w:jc w:val="left"/>
    </w:pPr>
    <w:rPr/>
  </w:style>
  <w:style w:type="paragraph" w:styleId="Logorechts">
    <w:name w:val="Logo-rechts"/>
    <w:basedOn w:val="Logolinks"/>
    <w:qFormat/>
    <w:pPr>
      <w:jc w:val="right"/>
    </w:pPr>
    <w:rPr/>
  </w:style>
  <w:style w:type="paragraph" w:styleId="Subtitle">
    <w:name w:val="Subtitle"/>
    <w:basedOn w:val="Normal"/>
    <w:next w:val="Normal"/>
    <w:qFormat/>
    <w:pPr>
      <w:spacing w:lineRule="auto" w:line="240" w:before="0" w:after="0"/>
      <w:jc w:val="center"/>
    </w:pPr>
    <w:rPr/>
  </w:style>
  <w:style w:type="paragraph" w:styleId="StandardWeb">
    <w:name w:val="Standard (Web)"/>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41:00Z</dcterms:created>
  <dc:creator>Manuela Treindl</dc:creator>
  <dc:description/>
  <cp:keywords/>
  <dc:language>en-US</dc:language>
  <cp:lastModifiedBy>Manuela Treindl</cp:lastModifiedBy>
  <cp:lastPrinted>2020-02-04T19:13:00Z</cp:lastPrinted>
  <dcterms:modified xsi:type="dcterms:W3CDTF">2020-02-14T12:32:00Z</dcterms:modified>
  <cp:revision>4</cp:revision>
  <dc:subject/>
  <dc:title/>
</cp:coreProperties>
</file>