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Autorenkorrektur 2 – Arbeitszeit: 10 Minuten</w:t>
      </w:r>
    </w:p>
    <w:p>
      <w:pPr>
        <w:pStyle w:val="Normal"/>
        <w:rPr>
          <w:rFonts w:ascii="Arial" w:hAnsi="Arial" w:cs="Arial"/>
        </w:rPr>
      </w:pPr>
      <w:r>
        <w:rPr>
          <w:rFonts w:cs="Arial" w:ascii="Arial" w:hAnsi="Arial"/>
        </w:rPr>
        <w:t>Linker Rand 2,5 cm, Rechter Rand 2,5 c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StandardWeb"/>
        <w:rPr>
          <w:rFonts w:ascii="Courier New" w:hAnsi="Courier New" w:cs="Courier New"/>
        </w:rPr>
      </w:pPr>
      <w:r>
        <w:rPr>
          <w:rFonts w:cs="Courier New" w:ascii="Courier New" w:hAnsi="Courier New"/>
        </w:rPr>
        <w:t>Snapchat ist in!</w:t>
      </w:r>
    </w:p>
    <w:p>
      <w:pPr>
        <w:pStyle w:val="StandardWeb"/>
        <w:rPr>
          <w:rFonts w:ascii="Courier New" w:hAnsi="Courier New" w:cs="Courier New"/>
        </w:rPr>
      </w:pPr>
      <w:r>
        <w:rPr>
          <w:rFonts w:cs="Courier New" w:ascii="Courier New" w:hAnsi="Courier New"/>
        </w:rPr>
        <w:t>Und warum ist es so beliebt?</w:t>
      </w:r>
    </w:p>
    <w:p>
      <w:pPr>
        <w:pStyle w:val="Normal"/>
        <w:rPr>
          <w:rFonts w:ascii="Courier New" w:hAnsi="Courier New" w:cs="Courier New"/>
        </w:rPr>
      </w:pPr>
      <w:r>
        <w:rPr>
          <w:rFonts w:cs="Courier New" w:ascii="Courier New" w:hAnsi="Courier New"/>
        </w:rPr>
        <w:t xml:space="preserve">Snapchat steht für einen Wandel im Umgang mit den sozialen Medien. Während ältere Generationen Text-Nachrichten verschicken, fühlen sich Njtzer zunehmend von Bildern, Videos und Fotos angesprochen. Snapchat ist ein Instant-Messaging (IM; englisch für Nachrichtenübermittlung) zur Nutzung z. B. auf Smartphones. Die Erfinder von Snapchat zählen zu den Ersten, die die Trend erkannt, und vor allem auch genutzt, haben. Die App mit dem Geister-Logo wurde zwar erst im Jahre 2001 von Robert Bobby Murphy und Evan Spiegel in Kalifornien gegründet - mittlerweile zählt Snapchat aber zu den Apps für iOS und Android. Als Messenger ist Snapchat auf das Verschicken von Schnappschüssen und Bildern aus dem Alltag der jungen Nutzer ausgerichtet.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napchat unterscheidet sich von anderen Diensten in seinem Aufdau. Neben der herkömmlichen Messaging-Funktion für Kommunikation von einer Person zur anderen oder in Gruppenchats erhalten die Benutzer keine Profile, die mit Inhalten ausgebaut werd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er Clou dabei: Die an Freunde und Bekannte versendeten Bilder und Nachrichten sind nur für eine begrenzte Zeit von maximal 10 Sekunden für den Empfänger sichtbar, anschließend löschen sivh die Daten automatisch vom Endgerät. Über einen Timer lassen sich sogar kürzere Zeitspannen zur Löschung wählen. Außerdem können Nutzer ihre bilder und Videos mit einigen Werkzeugen vor dem Verschicken verschönern oder mit Text verseh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as bedeutet der Name Snapchat? Bei Snapchat ist der Name Programm: Das Wort ist eine Wortschäfung aus „Snapchot“ (dt. Schnappschuss) und Chat (dt. Plaudern, Reden). Damit wird auf die Bindung von Chatten und Bildern angespielt, die bei im Mittelpunkt steht. Im Unterschied zur Ü-30-Generation verschicken die Snapchat-User keine Nachrichten, sondern unterhalten in Form von Bildern, Videos und Foto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as Verschicken von Bildern ist in Snapchat natürllich nur die Spitze. Durch die zahlreichen Updates sind inzwischen zahlreiche Zussatz-Features hinzugekommen, mit denen Snapchat seine User bei Laune hält. Gerade die bereits erwähnten Filter sind äußerst beliebt, da man den Fotots und Videos mit verschiedenen Effekten einen individuellen Touch verpassen kan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ußerdem kann man inzwischen nicht mehr nur Schnappschüsse versenden, sondern Bilder zu einer Snapchat-Story kombinieren und aneinanderreihen - eine Art virtuelles Album, welche erst nach 24 Stunden automatisch gelöscht wir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ie Snapchat-Stories können mit Nutzern oder auf Wunsch auch öffentlich geteilt werd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Von Videospielen hat sich Snapchat das Trophäen-System abgeschaut - dabei können die Nutzer virtuelle Belohnungen freischalten, indem sie verschiedene Aufgaben in Snapchat erfüllen, eine bestimmte Anzahl von Snaps per Tag veröffentlichen und komentier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aneben gibt es auch noch die Snapchat-Smileys - die Emoji-Symbole, z. B. Sanduhr, gelbes Herz oder Stern, fungieren als Status-Mitteilungen und geben z. B. Auskunft, wer der beste Freund bei Snapchat is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s gibt noch weitere Featur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Mit diesen Features und Funktionen - per Update kommen immer neue dazu - hat Snapchat einen Kosmos geschaffen, der gerade auf die jüngere Generation äußerst anziehend wirkt. Wer heute unter 25 ist, für den ist Facebook altbacken, langweilig und Teil der Elterngeneration. Ältere wiederum verstehen Snapchat nicht: Für sie bleibt die App ein Buch mit Siegeln - vermutlich ist genau das auch ein Grund, warum die App weiterhin so beliebt ist. Inzwischen haben aber auch Unternehmen das Potential von Snapchat erkannt und nehmen die App zunehmend als Plattform, um die Produkte zu vermarkt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ei all dem gibt es aber auch zahlreiche Gefahren - in der Vergangenheit ist der Dienst immer wieder durch Sicherheitslücken und einen laschen Umgang mit dem Thema Datenschutz aufgefallen. Die USA sind in dieser Hinsicht wieder einmal Vorreiter - ein Profil auf Snapchat gehört dort schon zum guten Ton, auch Politiker nutzen Snapchat um Wähler anzusprech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adurch, dass Bilder und Videos bei Snapchat weniger Sekunden gelöscht werden, suggeriert die App den Usern ein sehr hohes Maß an Datenschutz - das ist allerdings nicht immer gegeb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Zwar bietet die App sowohl für iOS als auch für Android selbst keine Möglichkeit, empfangene Dateien zu sichern, dazu gibt es aber Apps von Drittanbieter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ußerdem kann man in der App ganz einfach die Screenshot-Tastenkombination des Smartphones verwend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Auf diese Weise kann man dann Fotos und Bilder speichern, die gar nicht zur Aufbewahrung gedacht waren.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in Kritikpunkt ist die Sicherheit von Snapchat. Eine Gruppe von Datenschützern hatten die Betreiber bereits im vergangenen Jahr auf eine kritische Lücke hingewiesen, welche von den Machern schlichtweg ignoriert wurde. Daraufhin landeten daraufhin 4,6 Millionen Nutzerdaten im Netz.</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er bislang größte Skanal,welcher Snapchat jede Menge negative Kritik einbrachte, ereignete sich 2014: Ein Archiv mit rund 100.000 privaten Bildern war im Netz aufgetaucht. Bei diesen Fotos handelte es ausnahmslos um Snapchat-Benutzer und - besonders brisant - in vielen Fällen um Fotos von Minderjährigen. Wie der Snapchat-Hack geschehen konnte ist nicht klar - Snapchat wies aber alle Schuld von sich und erklärte, dass die Server des Dienstes gehackt worden seien. Dennoch scheint einiges hier im argen zu liegen. Laut Snapchat sollen die Opfer bei diesem Daten-Leak eine Drittanbieter App gentzt haben, die offenbar heimlich, die über die App versendeten Daten mitgeschnitten ha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Es dürfte das der Beliebtheit von Snapchat dennoch keinen Abbruch tun. Auch wenn immer wieder über Datenschutz und Sicherheit debattiert wird - zuletzt beispielsweise auch im Zusammenhang mit WhatsApp in vielen Fällen, bleibt das theoretisch, die in der Praxis nicht gelebt wird. Gerade jüngere Nutzer geben heute bereitwillig viele private Daten von sich preis und interessieren sich nur wenig, dass alle Daten fleißig gesammelt und getrackt werden. Es wird die Entwicklung nicht mit Snapchat aufhören. Konkurrenten stehen schon in den Startlöchern - zuletzt sorgte beispielsweise die Social-Media-App Musical.ly für Aufsehen unter den Kids.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e 2013 veröffentlichten Hacker die Daten von rund 4,6 Millionen Snapchat-Nutzern, die in den USA lebten, im Internet. Dafür nutzen sie die zu diesem Zweck eingerichtete Website snapchatdb.info. Auf Sicherheitslücken wurde bereits im August hingewies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Das Wort wird alltagssprachlich gebraucht, um jemanden zu bezeichnen, der in Computer eindringt und zugleich Teil einer entsprechenden Szene ist. Hacker hat im technischen Bereich mehrere Bedeutungen.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m Oktober des Jahres geriet eine Sammlung von etwa 200.000 Bildern in Umlauf, die mit der Anwendung verschickt worden waren. Die Erfinder schlossen eine Kompromittierung ihrer Server aus und verwiesen auf Wendungen von Drittanbietern. In ihren Allgemeinen Geschäftsbedingungen untersagen sie deren Nutzung. Ein System, Datenbank oder auch nur ein einzelner Datensatz wird als kompromittiert betrachtet, wenn Daten falsch sein könnten und wenn der Eigentümer (oder Administrator) des Systems Kontrolle über die korrekte Funktionsweise oder den Inhalt mehr hat, beziehungsweise ein Angreifer ein anderes Ziel der Manipulation erreicht ha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nap räumte sich das unwiderrufliche Recht ein, die auf den Servern des Unternehmens gespeicherten Bilder der Nutzer zu veröffentlichen, zu bearbeiten und zu verwend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Mit einer Fassung der Datenschutzrichtlinien des Dienstes vom November 2015 darf Snapchat auch Bild und Stimme seiner Nutzer in sämtlichen Medien unbefristet verwenden.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Man darf auf jeden Fall gespannt sein, was die Zukunft noch bringt.</w:t>
      </w:r>
    </w:p>
    <w:sectPr>
      <w:headerReference w:type="default" r:id="rId2"/>
      <w:footerReference w:type="default" r:id="rId3"/>
      <w:type w:val="nextPage"/>
      <w:pgSz w:w="11906" w:h="16838"/>
      <w:pgMar w:left="1418" w:right="1418"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Quelle:</w:t>
    </w:r>
    <w:r>
      <w:rPr/>
      <w:t xml:space="preserve"> giga.de und wikipedia</w:t>
      <w:tab/>
    </w: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BAYERISCHER</w:t>
    </w:r>
  </w:p>
  <w:p>
    <w:pPr>
      <w:pStyle w:val="Header"/>
      <w:jc w:val="center"/>
      <w:rPr>
        <w:rFonts w:ascii="Arial" w:hAnsi="Arial" w:cs="Arial"/>
      </w:rPr>
    </w:pPr>
    <w:r>
      <w:rPr>
        <w:rFonts w:cs="Arial" w:ascii="Arial" w:hAnsi="Arial"/>
      </w:rPr>
      <w:t>STENOGRAFENVERBAND e. V.</w:t>
    </w:r>
  </w:p>
  <w:p>
    <w:pPr>
      <w:pStyle w:val="Header"/>
      <w:jc w:val="center"/>
      <w:rPr>
        <w:rFonts w:ascii="Arial" w:hAnsi="Arial" w:cs="Arial"/>
      </w:rPr>
    </w:pPr>
    <w:r>
      <w:rPr>
        <w:rFonts w:cs="Arial" w:ascii="Arial" w:hAnsi="Arial"/>
      </w:rPr>
    </w:r>
  </w:p>
  <w:p>
    <w:pPr>
      <w:pStyle w:val="Header"/>
      <w:jc w:val="center"/>
      <w:rPr>
        <w:i/>
        <w:i/>
        <w:sz w:val="28"/>
        <w:szCs w:val="28"/>
      </w:rPr>
    </w:pPr>
    <w:r>
      <w:rPr>
        <w:i/>
        <w:sz w:val="28"/>
        <w:szCs w:val="28"/>
      </w:rPr>
      <w:t>Bayerisches Schülerleistungsschreiben 2017</w:t>
    </w:r>
  </w:p>
  <w:p>
    <w:pPr>
      <w:pStyle w:val="Header"/>
      <w:jc w:val="center"/>
      <w:rPr>
        <w:b/>
        <w:b/>
        <w:sz w:val="28"/>
        <w:szCs w:val="28"/>
      </w:rPr>
    </w:pPr>
    <w:r>
      <w:rPr>
        <w:b/>
        <w:sz w:val="28"/>
        <w:szCs w:val="28"/>
      </w:rPr>
      <w:t>Eingespeicherter Text</w:t>
    </w:r>
  </w:p>
  <w:p>
    <w:pPr>
      <w:pStyle w:val="Header"/>
      <w:jc w:val="center"/>
      <w:rPr>
        <w:b/>
        <w:b/>
        <w:sz w:val="28"/>
        <w:szCs w:val="28"/>
      </w:rPr>
    </w:pPr>
    <w:r>
      <w:rPr>
        <w:b/>
        <w:sz w:val="28"/>
        <w:szCs w:val="28"/>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Courier New" w:hAnsi="Courier New"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urier New" w:hAnsi="Courier New" w:eastAsia="Times New Roman"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urier New" w:hAnsi="Courier New" w:eastAsia="Times New Roman"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eastAsia="Times New Roman"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eastAsia="Times New Roman"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eastAsia="Times New Roman"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eastAsia="Times New Roman"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AbsatzStandardschriftart">
    <w:name w:val="Absatz-Standardschriftart"/>
    <w:qFormat/>
    <w:rPr/>
  </w:style>
  <w:style w:type="character" w:styleId="Berschrift1Zchn">
    <w:name w:val="Überschrift 1 Zchn"/>
    <w:qFormat/>
    <w:rPr>
      <w:rFonts w:ascii="Cambria" w:hAnsi="Cambria" w:eastAsia="Times New Roman" w:cs="Cambria"/>
      <w:b/>
      <w:bCs/>
      <w:kern w:val="2"/>
      <w:sz w:val="32"/>
      <w:szCs w:val="32"/>
    </w:rPr>
  </w:style>
  <w:style w:type="character" w:styleId="Berschrift2Zchn">
    <w:name w:val="Überschrift 2 Zchn"/>
    <w:qFormat/>
    <w:rPr>
      <w:rFonts w:ascii="Cambria" w:hAnsi="Cambria" w:eastAsia="Times New Roman" w:cs="Cambria"/>
      <w:b/>
      <w:bCs/>
      <w:i/>
      <w:iCs/>
      <w:sz w:val="28"/>
      <w:szCs w:val="28"/>
    </w:rPr>
  </w:style>
  <w:style w:type="character" w:styleId="Berschrift3Zchn">
    <w:name w:val="Überschrift 3 Zchn"/>
    <w:qFormat/>
    <w:rPr>
      <w:rFonts w:ascii="Cambria" w:hAnsi="Cambria" w:eastAsia="Times New Roman" w:cs="Cambria"/>
      <w:b/>
      <w:bCs/>
      <w:sz w:val="26"/>
      <w:szCs w:val="26"/>
    </w:rPr>
  </w:style>
  <w:style w:type="character" w:styleId="Berschrift4Zchn">
    <w:name w:val="Überschrift 4 Zchn"/>
    <w:qFormat/>
    <w:rPr>
      <w:b/>
      <w:bCs/>
      <w:sz w:val="28"/>
      <w:szCs w:val="28"/>
    </w:rPr>
  </w:style>
  <w:style w:type="character" w:styleId="Berschrift5Zchn">
    <w:name w:val="Überschrift 5 Zchn"/>
    <w:qFormat/>
    <w:rPr>
      <w:b/>
      <w:bCs/>
      <w:i/>
      <w:iCs/>
      <w:sz w:val="26"/>
      <w:szCs w:val="26"/>
    </w:rPr>
  </w:style>
  <w:style w:type="character" w:styleId="Berschrift6Zchn">
    <w:name w:val="Überschrift 6 Zchn"/>
    <w:qFormat/>
    <w:rPr>
      <w:b/>
      <w:bCs/>
    </w:rPr>
  </w:style>
  <w:style w:type="character" w:styleId="Berschrift7Zchn">
    <w:name w:val="Überschrift 7 Zchn"/>
    <w:qFormat/>
    <w:rPr>
      <w:sz w:val="24"/>
      <w:szCs w:val="24"/>
    </w:rPr>
  </w:style>
  <w:style w:type="character" w:styleId="Berschrift8Zchn">
    <w:name w:val="Überschrift 8 Zchn"/>
    <w:qFormat/>
    <w:rPr>
      <w:i/>
      <w:iCs/>
      <w:sz w:val="24"/>
      <w:szCs w:val="24"/>
    </w:rPr>
  </w:style>
  <w:style w:type="character" w:styleId="Berschrift9Zchn">
    <w:name w:val="Überschrift 9 Zchn"/>
    <w:qFormat/>
    <w:rPr>
      <w:rFonts w:ascii="Cambria" w:hAnsi="Cambria" w:eastAsia="Times New Roman" w:cs="Cambria"/>
    </w:rPr>
  </w:style>
  <w:style w:type="character" w:styleId="TitelZchn">
    <w:name w:val="Titel Zchn"/>
    <w:qFormat/>
    <w:rPr>
      <w:rFonts w:ascii="Cambria" w:hAnsi="Cambria" w:eastAsia="Times New Roman" w:cs="Cambria"/>
      <w:b/>
      <w:bCs/>
      <w:kern w:val="2"/>
      <w:sz w:val="32"/>
      <w:szCs w:val="32"/>
    </w:rPr>
  </w:style>
  <w:style w:type="character" w:styleId="UntertitelZchn">
    <w:name w:val="Untertitel Zchn"/>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AnfhrungszeichenZchn">
    <w:name w:val="Anführungszeichen Zchn"/>
    <w:qFormat/>
    <w:rPr>
      <w:i/>
      <w:sz w:val="24"/>
      <w:szCs w:val="24"/>
    </w:rPr>
  </w:style>
  <w:style w:type="character" w:styleId="IntensivesAnfhrungszeichenZchn">
    <w:name w:val="Intensives Anführungszeichen Zchn"/>
    <w:qFormat/>
    <w:rPr>
      <w:b/>
      <w:i/>
      <w:sz w:val="24"/>
    </w:rPr>
  </w:style>
  <w:style w:type="character" w:styleId="SchwacheHervorhebung">
    <w:name w:val="Schwache Hervorhebung"/>
    <w:qFormat/>
    <w:rPr>
      <w:i/>
      <w:color w:val="5A5A5A"/>
    </w:rPr>
  </w:style>
  <w:style w:type="character" w:styleId="IntensiveHervorhebung">
    <w:name w:val="Intensive Hervorhebung"/>
    <w:qFormat/>
    <w:rPr>
      <w:b/>
      <w:i/>
      <w:sz w:val="24"/>
      <w:szCs w:val="24"/>
      <w:u w:val="single"/>
    </w:rPr>
  </w:style>
  <w:style w:type="character" w:styleId="SchwacherVerweis">
    <w:name w:val="Schwacher Verweis"/>
    <w:qFormat/>
    <w:rPr>
      <w:sz w:val="24"/>
      <w:szCs w:val="24"/>
      <w:u w:val="single"/>
    </w:rPr>
  </w:style>
  <w:style w:type="character" w:styleId="IntensiverVerweis">
    <w:name w:val="Intensiver Verweis"/>
    <w:qFormat/>
    <w:rPr>
      <w:b/>
      <w:sz w:val="24"/>
      <w:u w:val="single"/>
    </w:rPr>
  </w:style>
  <w:style w:type="character" w:styleId="Buchtitel">
    <w:name w:val="Buchtitel"/>
    <w:qFormat/>
    <w:rPr>
      <w:rFonts w:ascii="Cambria" w:hAnsi="Cambria" w:eastAsia="Times New Roman" w:cs="Cambria"/>
      <w:b/>
      <w:i/>
      <w:sz w:val="24"/>
      <w:szCs w:val="24"/>
    </w:rPr>
  </w:style>
  <w:style w:type="character" w:styleId="KopfzeileZchn">
    <w:name w:val="Kopfzeile Zchn"/>
    <w:basedOn w:val="AbsatzStandardschriftart"/>
    <w:qFormat/>
    <w:rPr/>
  </w:style>
  <w:style w:type="character" w:styleId="FuzeileZchn">
    <w:name w:val="Fußzeile Zchn"/>
    <w:qFormat/>
    <w:rPr>
      <w:rFonts w:eastAsia="Times New Roman" w:cs="Times New Roman"/>
    </w:rPr>
  </w:style>
  <w:style w:type="character" w:styleId="SprechblasentextZchn">
    <w:name w:val="Sprechblasentext Zchn"/>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KeinLeerraum">
    <w:name w:val="Kein Leerraum"/>
    <w:basedOn w:val="Normal"/>
    <w:qFormat/>
    <w:pPr/>
    <w:rPr>
      <w:szCs w:val="32"/>
    </w:rPr>
  </w:style>
  <w:style w:type="paragraph" w:styleId="Listenabsatz">
    <w:name w:val="Listenabsatz"/>
    <w:basedOn w:val="Normal"/>
    <w:qFormat/>
    <w:pPr>
      <w:spacing w:before="0" w:after="0"/>
      <w:ind w:left="720" w:hanging="0"/>
      <w:contextualSpacing/>
    </w:pPr>
    <w:rPr/>
  </w:style>
  <w:style w:type="paragraph" w:styleId="Anfhrungszeichen">
    <w:name w:val="Anführungszeichen"/>
    <w:basedOn w:val="Normal"/>
    <w:next w:val="Normal"/>
    <w:qFormat/>
    <w:pPr/>
    <w:rPr>
      <w:i/>
    </w:rPr>
  </w:style>
  <w:style w:type="paragraph" w:styleId="IntensivesAnfhrungszeichen">
    <w:name w:val="Intensives Anführungszeichen"/>
    <w:basedOn w:val="Normal"/>
    <w:next w:val="Normal"/>
    <w:qFormat/>
    <w:pPr>
      <w:ind w:left="720" w:right="720" w:hanging="0"/>
    </w:pPr>
    <w:rPr>
      <w:b/>
      <w:i/>
      <w:szCs w:val="22"/>
    </w:rPr>
  </w:style>
  <w:style w:type="paragraph" w:styleId="Inhaltsverzeichnisberschrift">
    <w:name w:val="Inhaltsverzeichnisüberschrift"/>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right" w:pos="9072" w:leader="none"/>
      </w:tabs>
    </w:pPr>
    <w:rPr>
      <w:rFonts w:ascii="Arial" w:hAnsi="Arial" w:cs="Arial"/>
      <w:sz w:val="20"/>
    </w:rPr>
  </w:style>
  <w:style w:type="paragraph" w:styleId="Sprechblasentext">
    <w:name w:val="Sprechblasentext"/>
    <w:basedOn w:val="Normal"/>
    <w:qFormat/>
    <w:pPr/>
    <w:rPr>
      <w:rFonts w:ascii="Tahoma" w:hAnsi="Tahoma" w:cs="Tahoma"/>
      <w:sz w:val="16"/>
      <w:szCs w:val="16"/>
    </w:rPr>
  </w:style>
  <w:style w:type="paragraph" w:styleId="StandardWeb">
    <w:name w:val="Standard (Web)"/>
    <w:basedOn w:val="Normal"/>
    <w:qFormat/>
    <w:pPr>
      <w:spacing w:before="280" w:after="28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3T09:58:00Z</dcterms:created>
  <dc:creator>Lanzinger</dc:creator>
  <dc:description/>
  <cp:keywords/>
  <dc:language>en-US</dc:language>
  <cp:lastModifiedBy>Manuela Treindl</cp:lastModifiedBy>
  <dcterms:modified xsi:type="dcterms:W3CDTF">2017-03-02T08:06:00Z</dcterms:modified>
  <cp:revision>14</cp:revision>
  <dc:subject/>
  <dc:title/>
</cp:coreProperties>
</file>