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de-DE"/>
        </w:rPr>
      </w:pPr>
      <w:r>
        <w:rPr>
          <w:rFonts w:cs="Courier New" w:ascii="Courier New" w:hAnsi="Courier New"/>
          <w:lang w:val="de-DE"/>
        </w:rPr>
      </w:r>
    </w:p>
    <w:p>
      <w:pPr>
        <w:pStyle w:val="Normal"/>
        <w:rPr>
          <w:b/>
          <w:b/>
          <w:lang w:val="de-DE"/>
        </w:rPr>
      </w:pPr>
      <w:r>
        <w:rPr>
          <w:b/>
          <w:lang w:val="de-DE"/>
        </w:rPr>
        <w:t>Texterfassung – Arbeitszeit: 10 Minuten</w:t>
      </w:r>
    </w:p>
    <w:p>
      <w:pPr>
        <w:pStyle w:val="Normal"/>
        <w:rPr>
          <w:lang w:val="de-DE"/>
        </w:rPr>
      </w:pPr>
      <w:r>
        <w:rPr>
          <w:lang w:val="de-DE"/>
        </w:rPr>
        <w:t>Linker Rand 2,5 cm, Rechter Rand 2,5 cm</w:t>
      </w:r>
    </w:p>
    <w:p>
      <w:pPr>
        <w:pStyle w:val="Normal"/>
        <w:rPr>
          <w:lang w:val="de-DE"/>
        </w:rPr>
      </w:pPr>
      <w:r>
        <w:rPr>
          <w:lang w:val="de-DE"/>
        </w:rPr>
      </w:r>
    </w:p>
    <w:p>
      <w:pPr>
        <w:pStyle w:val="Normal"/>
        <w:rPr/>
      </w:pPr>
      <w:r>
        <w:rPr>
          <w:bdr w:val="single" w:sz="4" w:space="0" w:color="000000"/>
          <w:lang w:val="de-DE"/>
        </w:rPr>
        <w:t xml:space="preserve">Bitte </w:t>
      </w:r>
      <w:r>
        <w:rPr>
          <w:b/>
          <w:bdr w:val="single" w:sz="4" w:space="0" w:color="000000"/>
          <w:lang w:val="de-DE"/>
        </w:rPr>
        <w:t>keine Absätze</w:t>
      </w:r>
      <w:r>
        <w:rPr>
          <w:bdr w:val="single" w:sz="4" w:space="0" w:color="000000"/>
          <w:lang w:val="de-DE"/>
        </w:rPr>
        <w:t xml:space="preserve"> (Fließtexteingabe) und </w:t>
      </w:r>
      <w:r>
        <w:rPr>
          <w:b/>
          <w:bdr w:val="single" w:sz="4" w:space="0" w:color="000000"/>
          <w:lang w:val="de-DE"/>
        </w:rPr>
        <w:t>keine Überschrift</w:t>
      </w:r>
      <w:r>
        <w:rPr>
          <w:bdr w:val="single" w:sz="4" w:space="0" w:color="000000"/>
          <w:lang w:val="de-DE"/>
        </w:rPr>
        <w:t xml:space="preserve"> schreiben! </w:t>
      </w:r>
    </w:p>
    <w:p>
      <w:pPr>
        <w:pStyle w:val="Normal"/>
        <w:rPr>
          <w:rFonts w:ascii="Courier New" w:hAnsi="Courier New" w:cs="Courier New"/>
          <w:bdr w:val="single" w:sz="4" w:space="0" w:color="000000"/>
          <w:lang w:val="de-DE"/>
        </w:rPr>
      </w:pPr>
      <w:r>
        <w:rPr>
          <w:rFonts w:cs="Courier New" w:ascii="Courier New" w:hAnsi="Courier New"/>
          <w:bdr w:val="single" w:sz="4" w:space="0" w:color="000000"/>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eastAsia="Times New Roman" w:cs="Courier New"/>
          <w:lang w:val="de-DE" w:eastAsia="de-DE"/>
        </w:rPr>
      </w:pPr>
      <w:r>
        <w:rPr>
          <w:rFonts w:eastAsia="Times New Roman" w:cs="Courier New" w:ascii="Courier New" w:hAnsi="Courier New"/>
          <w:lang w:val="de-DE" w:eastAsia="de-DE"/>
        </w:rPr>
      </w:r>
    </w:p>
    <w:p>
      <w:pPr>
        <w:pStyle w:val="Normal"/>
        <w:rPr>
          <w:rFonts w:ascii="Courier New" w:hAnsi="Courier New" w:eastAsia="Times New Roman" w:cs="Courier New"/>
          <w:lang w:val="de-DE" w:eastAsia="de-DE"/>
        </w:rPr>
      </w:pPr>
      <w:r>
        <w:rPr>
          <w:rFonts w:eastAsia="Times New Roman" w:cs="Courier New" w:ascii="Courier New" w:hAnsi="Courier New"/>
          <w:lang w:val="de-DE" w:eastAsia="de-DE"/>
        </w:rPr>
        <w:t>HipHop als Jugendkultur</w:t>
      </w:r>
    </w:p>
    <w:p>
      <w:pPr>
        <w:pStyle w:val="Normal"/>
        <w:rPr>
          <w:rFonts w:ascii="Courier New" w:hAnsi="Courier New" w:eastAsia="Times New Roman" w:cs="Courier New"/>
          <w:lang w:val="de-DE" w:eastAsia="de-DE"/>
        </w:rPr>
      </w:pPr>
      <w:r>
        <w:rPr>
          <w:rFonts w:eastAsia="Times New Roman" w:cs="Courier New" w:ascii="Courier New" w:hAnsi="Courier New"/>
          <w:lang w:val="de-DE" w:eastAsia="de-DE"/>
        </w:rPr>
      </w:r>
    </w:p>
    <w:p>
      <w:pPr>
        <w:pStyle w:val="Normal"/>
        <w:rPr>
          <w:rFonts w:ascii="Courier New" w:hAnsi="Courier New" w:eastAsia="Times New Roman" w:cs="Courier New"/>
          <w:lang w:val="de-DE" w:eastAsia="de-DE"/>
        </w:rPr>
      </w:pPr>
      <w:r>
        <w:rPr>
          <w:rFonts w:eastAsia="Times New Roman" w:cs="Courier New" w:ascii="Courier New" w:hAnsi="Courier New"/>
          <w:lang w:val="de-DE" w:eastAsia="de-DE"/>
        </w:rPr>
        <w:t>Wenn Jugendliche heute nicht im beruflichen wie auch im privaten Leben den Anschluss verlieren wollen, müssen sie sich im Alltag mit einer unüberschaubaren, kommerzialisierten und individualisierten Welt auseinandersetzen. Häufig stellt diese Herausforderung eine scheinbar unlösbare Aufgabe dar, unter der viele Jugendliche zusammen brechen. Es scheint fast aussichtslos, nach der Schule einen Ausbildungsplatz zu finden. Daher suchen sie andere Wege, sich zu beweisen oder in die Gesellschaft einzubringen. Viele Jugendliche fangen heute früh an, Drogen zu nehmen, es beginnt mit Alkohol und Zigaretten, aber auch Haschisch und Marihuana gehören zum Alltag von Heranwachsenden aus allen Stilrichtungen und Schichten der Gesellschaft, Rauchen und Saufen gehören zu einem gelungenen Wochenende dazu, wie der Kater danach oder Frustablassen. Trotz der bekannten Risiken, die Jugendlichen im Unterricht durch das Fernsehen vermittelt werden, gilt häufig als Voraussetzung für das Zusammengehörigkeitsgefühl das Mitmachen. Viele der Kids haben Probleme, über die sie nicht reden möchten, häufig sind sie sich auch gar nicht im Klaren, wo die Probleme liegen oder schämen sich, ihre Gefühle zum Ausdruck zu bringen. Lehrer werden nicht ernst genommen bzw. sind nicht in der Lage, sich in die Position der Jugendlichen zu versetzen, um entsprechende Hilfestellungen zu leisten. Die Kids sind daher oft enttäuscht, suchen Lösungen im Gespräch mit Gleichaltrigen oder fliehen in eine Scheinwelt, um sich ihren Problemen nicht stellen zu müssen. In dieser Selbstfindungsphase schließen sich Jugendliche in der Regel einer bestimmten Gruppe an, die sie aufgrund der Kleidung, der Sprache, des Verhaltens oder Musik attraktiv finden. Man kann heute kaum noch zwischen den diversen Gruppierungen unterscheiden oder diese klar abgrenzen, da sich Interessen und Dogmen häufig gleichen oder überschneiden. Eine Bewegung, ein Movement, die in den letzten Jahren erheblich gewachsen und sowohl in den Medien als auch in der Wirtschaft an Gewicht gewonnen hat, ist die HipHop-Kultur und beinhaltet den Rap, den Breakdance und das Graffiti. Im Bereich der Musik gibt es den DJ und den Rapper. HipHop kann Pop oder Poesie, Kunst oder Schmiererei, Kreativität oder Stumpfsinn sein, immer von demjenigen ausgehend, der HipHop macht, wobei HipHop als Lebensgefühl zu verstehen ist: Man trinkt HipHop, isst HipHop, spricht HipHop, selbst die Art wie man sich bewegt, kann HipHop sein. Sobald man sich bewusst oder unbewusst damit beschäftigt, ist man Teil dieser Mit-mach-Kultur. In fast allen Bereichen des täglichen Lebens begegnet uns HipHop: Graffiti an den Wänden fast in jeder Groß- und Kleinstadt, Jugendliche mit den überdurchschnittlich weiten Jeanshosen, T-Shirts in Übergrößen und den Baseball-Caps auf den Köpfen, meistens als Zeichen der Individualität schräg zur Seite gedreht. Wobei der typische Kleidungsstil eines HipHop-Fans und das coole Auftreten bei den jungen Leuten viel ausgeprägter ist als bei den älteren. HipHop im Sprachgebrauch: Fett, am Start, Burner, Skills, Fresh und viele andere Begriffe, deren Herkunft die wenigsten Leute kennen. Als Burner z. B. wurde ursprünglich ein überdurchschnittlich gutes Graffiti bezeichnet, das den anderen Graffitis in Style, Flow und Technik weit überlegen war. Wenn man sich in dieser Szene bewegt, fällt es schwer, auf Anglizismen zu verzichten, was auf den Ursprung der Bewegung in Amerika zurückzuführen ist. Um HipHop zu verstehen, muss man sich mit seiner Geschichte beschäftigen. Die Wurzeln liegen in den Slums der USA. HipHop entstand vor ungefähr einem halben Jahrhundert im Stadtteil Bronx in New York an der Ostküste. Der eigentliche Begriff setzt sich aus zwei Begriffen zusammen. Hip kann man als Trendy oder In-Sein übersetzen, Hop als Synonym für Party. Ende der 70er Jahre trafen sich Jugendliche erstmalig, um auf BlockPartys zur neu entdeckten Rap-Musik zu tanzen und zu feiern. Die Schwarzen und Latinos waren von den Folgen der Arbeitslosigkeit besonders betroffen und konnten die Bronx kaum verlassen, es bildeten sich Banden und Drogen-Gangs. Die stetige Entwicklung des HipHop sorgte in den Ghettos für eine Verbesserung der Lebensumstände. Jugendliche wollten sich nicht mehr in Gangs beweisen und gegenseitig ermorden, sondern entwickelten ihre eigene Kulturform, in der sie sich durch gewaltlose, verbale Kämpfe, Wettbewerbe im Breakdancen oder im Graffiti malen, messen konnten. Im Vordergrund stand dabei immer die Gemeinschaft, die Weitergabe der erlernten Fähigkeiten und Erkenntnisse und die gewaltlose Auseinandersetzung in einer Kultur, an der jeder, anders als in der eigentlichen Gesellschaft, egal ob arm oder reich, teilnehmen konnte. Eine andere Entwicklung nahm Rap an der Westküste der USA, in Los Angeles in Kalifornien. Hier entstand der sogenannte Gangster-Rap. Die jugendlichen Rapper erzählten vom harten Leben im Ghetto, von Gewalt, Drogenkriegen und rassistischen Übergriffen der Polizei. Oft waren ihre Texte sexistisch, ordinär und gewaltbereit. Anders als an der Ostküste gab es hier nur wenige Battles, die sich auf gewaltfreie Auseinandersetzungen beschränkten. Es ging um Geld und Drogen, Macht und Einfluss innerhalb der Gangstrukturen. Heutzutage steht hinter der HipHop Kultur in den USA eine milliardenschwere Industrie. Durch die Globalisierung wurde diese Bewegung in die ganze Welt gebracht. Auch Deutschland blieb nicht verschont. In den 80ern wurde die Kultur durch Filme wie Wildstyle und Beatstreet in der BRD bekannt gemacht und übernommen. Die Jugendlichen, die nicht wussten wie man zur HipHop-Musik rappen, tanzen oder malen sollte, mussten sich alles selbst beibringen oder anhand der Filme erlernen. Zuerst wurde auf Englisch gerappt, bis einige wenige Rapper ihre Muttersprache, in der sie sich intuitiver ausdrücken und ihre Probleme präziser formulieren konnten, als Sprachrohr entdeckten. Die dadurch erweiterte, größere Zielgruppe führte auch hierzulande schnell zur Kommerzialisierung der Musik, zur Verschmelzung von Pop und Rap und zum Verlust der eigentlichen Werte im Tausch für Ruhm und Geld. Die Subkultur ging verloren, was die traditionsbewussten MC’s skeptisch betrachteten und sie distanzierten sich davon. Heute treffen zwei Generationen HipHopper aufeinander, die Alten – Old-school - waren zuerst quasi eine Auszeichnung – man war dabei, hat es miterlebt, geprägt. Heute gilt es aber fast schon als Beleidigung – Du bist ...aaaalt – und die junge Generation Newschool. Die Newschool sieht sich heutzutage weniger in der traditionellen HipHop-Tradition, sondern eher entsprechend den schwierigen Umständen und Gegebenheiten als deren notwendige Weiterentwicklung. Heute wollen alle Gangster sein. Die Älteren leben HipHop in ihren Texten und auch in ihrem Aussehen, ihr Auftreten ist weniger amerikanisiert als bei den jüngeren, bei denen HipHop einen stärkeren Straßen- und Subkultur-Charakter annimmt.</w:t>
      </w:r>
    </w:p>
    <w:p>
      <w:pPr>
        <w:pStyle w:val="Normal"/>
        <w:rPr>
          <w:rFonts w:ascii="Courier New" w:hAnsi="Courier New" w:eastAsia="Times New Roman" w:cs="Courier New"/>
          <w:lang w:val="de-DE" w:eastAsia="de-DE"/>
        </w:rPr>
      </w:pPr>
      <w:r>
        <w:rPr>
          <w:rFonts w:eastAsia="Times New Roman" w:cs="Courier New" w:ascii="Courier New" w:hAnsi="Courier New"/>
          <w:lang w:val="de-DE" w:eastAsia="de-DE"/>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VERBAND e. V.</w:t>
    </w:r>
  </w:p>
  <w:p>
    <w:pPr>
      <w:pStyle w:val="Header"/>
      <w:jc w:val="center"/>
      <w:rPr>
        <w:lang w:val="de-DE"/>
      </w:rPr>
    </w:pPr>
    <w:r>
      <w:rPr>
        <w:lang w:val="de-DE"/>
      </w:rPr>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 xml:space="preserve">Bayerisches Schülerleistungsschreiben 2014 </w:t>
    </w:r>
  </w:p>
  <w:p>
    <w:pPr>
      <w:pStyle w:val="Header"/>
      <w:jc w:val="center"/>
      <w:rPr>
        <w:b/>
        <w:b/>
        <w:sz w:val="28"/>
        <w:szCs w:val="28"/>
      </w:rPr>
    </w:pPr>
    <w:r>
      <w:rPr>
        <w:b/>
        <w:sz w:val="28"/>
        <w:szCs w:val="28"/>
      </w:rPr>
      <w:t>Eingespeicherter Text</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Lang">
    <w:name w:val="lang"/>
    <w:basedOn w:val="AbsatzStandardschriftart"/>
    <w:qFormat/>
    <w:rPr/>
  </w:style>
  <w:style w:type="character" w:styleId="SprechblasentextZchn">
    <w:name w:val="Sprechblasentext Zchn"/>
    <w:qFormat/>
    <w:rPr>
      <w:rFonts w:ascii="Tahoma" w:hAnsi="Tahoma" w:cs="Tahoma"/>
      <w:sz w:val="16"/>
      <w:szCs w:val="16"/>
      <w:lang w:val="en-US" w:bidi="en-US"/>
    </w:rPr>
  </w:style>
  <w:style w:type="character" w:styleId="KopfzeileZchn">
    <w:name w:val="Kopfzeile Zchn"/>
    <w:qFormat/>
    <w:rPr>
      <w:sz w:val="24"/>
      <w:szCs w:val="24"/>
      <w:lang w:val="en-US" w:bidi="en-US"/>
    </w:rPr>
  </w:style>
  <w:style w:type="character" w:styleId="FuzeileZchn">
    <w:name w:val="Fußzeile Zchn"/>
    <w:qFormat/>
    <w:rPr>
      <w:sz w:val="24"/>
      <w:szCs w:val="24"/>
      <w:lang w:val="en-US" w:bidi="en-US"/>
    </w:rPr>
  </w:style>
  <w:style w:type="character" w:styleId="Ipa">
    <w:name w:val="ipa"/>
    <w:basedOn w:val="AbsatzStandardschriftart"/>
    <w:qFormat/>
    <w:rPr/>
  </w:style>
  <w:style w:type="character" w:styleId="Toctoggle">
    <w:name w:val="toctoggle"/>
    <w:basedOn w:val="AbsatzStandardschriftar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StandardWeb">
    <w:name w:val="Standard (Web)"/>
    <w:basedOn w:val="Normal"/>
    <w:qFormat/>
    <w:pPr>
      <w:spacing w:before="280" w:after="280"/>
    </w:pPr>
    <w:rPr>
      <w:rFonts w:ascii="Times New Roman" w:hAnsi="Times New Roman" w:eastAsia="Times New Roman" w:cs="Times New Roman"/>
      <w:lang w:val="de-DE" w:bidi="ar-S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0:23:00Z</dcterms:created>
  <dc:creator>Lanzinger</dc:creator>
  <dc:description/>
  <cp:keywords/>
  <dc:language>en-US</dc:language>
  <cp:lastModifiedBy>Manuela Treindl</cp:lastModifiedBy>
  <cp:lastPrinted>2014-02-01T15:19:00Z</cp:lastPrinted>
  <dcterms:modified xsi:type="dcterms:W3CDTF">2014-02-16T15:55:00Z</dcterms:modified>
  <cp:revision>3</cp:revision>
  <dc:subject/>
  <dc:title/>
</cp:coreProperties>
</file>